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can 10.6 for TriBBS 10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: Marc Br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ostCardWare Sysop Utility for TriBBS 10.x ONLY. This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on version 5.x of TriBBS and if you try to use it on that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riously screw your user files up. If you want a good TriBBS 5.x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try Keith Kolbo's UserScan/UserDoor 5.0 which is the ut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 this one. If you have TriBBS 10.x then this is the Sysop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! This little utility does just about everything! If you decid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lease send a post card or note to the author at the addres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doc so that we know to support this program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us $20 we will give you a copy of this utility's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ersonal reference 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details. This is a DOOR program so you either have to run it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helled at the Waiting for Callers screen or from the Main or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riBBS. Here is what a sample batch file will look lik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d to DOS at the Waiting for Callers screen:  A sample US.B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batch file: US10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TRIBBS\USCAN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0 US10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TRIBBS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batch file of running it from the Sysop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batch file: SYSU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TRIBBS\USCAN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0 US10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TRIBBS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Non-Standard IRQ's you need to specify the IRQ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fter the config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10 US10.CFG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to make a configuration file for it. You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anything you want so long as you specif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on the command line (ie., US10 ANYNAME.CFG). If you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t's a good idea to make a config file for each node and name the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 US10.1, US10.2, US10.3 etc.. Here is a sample config file to go by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S10.CFG is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Escape's BBS Directory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1=C:\TRIBBS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=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=C:\TRIBBS\USCAN10\VALIDAT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FILES=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KB=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=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sample the following lines mean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Door data type (YOU CAN ONLY USE TRIBB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Path to Node's Door Data File. (Node's main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Your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Locked Baud Rate (0 = Not 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Registration Number (0 = Unregistered. PostCardWar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-13: Contains the PATH to Node 1 (REQUIRED) and Auto-valid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riBBS' Node #1 is indicated by a line beginning with NODE1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options are for the auto-validation option "V" in User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to mail the user's validation letter into is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ginning with CONF= (NOTE: The conference numbering is "TriBBS sty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ins with the first conference as #1, not ze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text file containing the user's validation letter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line beginning with MESS=  (This file can contain @codes@ to pers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"V"alidate option to change a validated us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you may specify it here by putting the new level number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LEVEL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"V"alidate option to credit a validated user's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mplimentary file credit etc..) you may specify it here by pu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 credits on the line beginning with UPFILES= (NOTE: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ll be added onto any current file upload cou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"V"alidate option to credit a validated user'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(complimentary file credit etc..) you may specify it here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on the line beginning with UPKB=  (NOTE: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ll be added onto any current bytes uploaded cou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the "V"alidate option to credit a validated us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mount of time for the day you may specify it here by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in minutes on a line beginning with TIM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uto-validation lines are optional, but if you want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a user using this option you MUST provide a conference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beginning CONF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reated config files for your node(s), you should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ile named whatever you specified on MESS= line in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MESS= line. I suggest keeping this message to less than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in order to facilitate proper importing into the message con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CONF=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feature list and a brief explaination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The program is completely memu driven so you shouldn't real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is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enter the utility door 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can 10.0 by Marc Br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N] Search by Name o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P] Search b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#] Search by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@] Search b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S] Search by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B] Search by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E] Search by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M] Search by Access to Privat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C] Search by Co-Sysop Privileges to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F] Search by Access to Private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U] Search by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D] Dump User Results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Q] Quit User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from the menu by typing the letter between the brackets [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brief explanation of each of the Main Menu Op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] Search by Name or Alias. You can enter the whole user name or alia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the part you know. UserScan will search the entire userb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users which match the search string you have entered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search string, UserScan will ask you if you want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ring ANYWHERE in their name/alias. If you say NO, it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users whose name or alias BEGIN with the string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ay YES, it will locate and display users that have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HERE in their name o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 Search by Password. You can enter a whole or partial pass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can will locate and display one by one any or all user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ssword containing the search string you have specified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#] Search by Phone Number. You can enter either a whole phon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he area code or just the area code and the first 3 digits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314 OR 314-555 or 314-555-0000) If you enter the entir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UserScan will locate and display any and all users with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matching the phone number you have specified. If you en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 code portion, it will locate and display for you all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have phone numbers that begin with the area code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ter the area code AND the prefix (the first 3 digits of th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 number) UserScan will locate and display one by one any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phone numbers that begin with the same prefix that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@] Search by Address. You can enter a entire address line or just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now. UserScan will search the entire userbase and prese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tch the search string you have entered. It will sea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line one and two, city state, country and zip-code (a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). After you enter the search string, UserScan will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users with the string ANYWHERE in their address. If you say N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nly find users for whom one (or more) address fields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you have specified. If you say YES, it will locat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that have the string ANYWHERE in any of their addres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 Search by Security Level(s). You can enter a single security leve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or 15 if you want to locate all users with a specific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can specify a range of security levels with the + or the 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gt; or the  &lt; signs followed by a security level. The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 security level you enter. For example, a &gt;60 paramet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and display all users who are a Security Level 6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+60 would accomplish the same thing. Typing -40 would lo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ll users with a Security Level of 40 or under. Typing &lt;4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Search by Birthdate. You can enter an entire birthdate [mm/dd/yy for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cate all users with a matching date of birth. Or you can typ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mm" portion of the parameter to locate all users who have a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in the same MONTH. Typing just the "mm/dd" part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further restrict the search to users with a birthd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AY of the Month (regardless of the year of bi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Search by Expiration Date. Works the same as Search by Birthd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date of a user's subscription expi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 Search by Access to Private Conferences. IF you have conference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"PRIVATE" UserScan will display a menu of those conferenc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number and prompt you to select the conferenc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conference you want to check user access on. You ma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the menu of Private Conferences and then UserSca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and display all users who have been granted ACCESS to th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Search by Co-Sysop Privileges to Message Conferences.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menu listing of ALL your Message conferences. Once lis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pecify the conference you want to check Co-Sysop privileg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specify the conference number UserScan will locat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users who have been granted Co-Sysop privileges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 Search by Access to Private File Areas. IF you have file area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PRIVATE" UserScan will display a menu of those file are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rea number and prompt you to select the file area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file area you want to check user access on. You ma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the menu of Private File Areas and then UserSca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and display all users who have been granted ACCESS to th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rea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] If you know a user's USER NUMBER off the top of your head,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ere to search for that user and display their accoun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For those occasions when you want a printed or text file listing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certain criteria (like a listing of all the users with acces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file area etc..) you can select this option to record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 UserScan search to a text file. UserScan will prompt you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ame of the text file. You do not have to type the PATH. User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output the results of any subsequent searches to the filena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entered in the directory where your UserScan files are loc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xit UserScan without executing any searches after initializ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ature, the file you specified will not be created. Once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 criteria, you will see UserScan "searching..." over and o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can will not display the matches to the display screen though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finishes, it will return to the main UserScan Menu. If you "Q"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can then and go to it's directory, you can then locate an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you told it to create. The format of the output file i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#         User Name         Alias        Phone Number       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John Doe          Johnny       314-555-5555        01/31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will be wider than 80 columns since it is formatted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into database programs (all fields are fixed-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Q] Quit UserScan. You select "Q" to exit the UserScan Utility Do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either the DOS prompt or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n you use UserSc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can is SAFE to use while users are ONLINE, so long as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are actively EDITING isn't logged on.  NOTE: You CAN do sear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users with UserScan while the user is logged in, but nothing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logged-in user will be saved (except the private conference/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-sysop status settings--which WILL be saved even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gged-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EDIT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lect an option from UserScan's Main Menu, you will get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menu tha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 Name: 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Alias: Johnny                 Date of 1st Call: 01/0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 Password: d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@] Address: 555 Main Street      [L] # of Logons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Apt.205              [M] Message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Nowhere City            [U] Uploads: 4/300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IL                     [D] Downloads: 25/10004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 USA                      Last Call: 03/0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: 55555                      Xfers Today: 2/1837262K</w:t>
      </w:r>
    </w:p>
    <w:p>
      <w:pPr>
        <w:pStyle w:val="PreformattedText"/>
        <w:bidi w:val="0"/>
        <w:spacing w:before="0" w:after="0"/>
        <w:jc w:val="left"/>
        <w:rPr/>
      </w:pPr>
      <w:r>
        <w:rPr/>
        <w:t>[#] Phone #: 111-555-5555                    Calls Today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Birthdate: 01/31/85           [T] Time Left Today: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 Sec Level: 20                 [X] Expiration Dat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?] Expert Mode: Novice           [I] Initial Chat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Editor: Line                  [W] Waiting Che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Y] Protocol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K] Delete Use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 Lock Out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!] UserGram         [F] Private Files         [C] Conferenc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[V] Auto-Validate  [Z] Zap Today  [&lt; or -] Previous  [&gt; or +]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dit something on the user's account you simp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n the [ ] to access that data field. Below is a brief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editing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 Edits the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Edits the User'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 Edits the User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@] Edits the User's Addresses, City, State, Country and Zip Cod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for each item in the address section,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as it is without editing it, just hit ENTER to bypas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on to the next field. You don't have to re-type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#] Edits the User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Edits the User's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 Edits the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[?] Edits the User's Menu Toggle. You will be prompted to ent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for Novice Mode, X for Expert Modem or S for Super Exp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Edits the User's Default Message Editor.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either N for No Default, L for Line Editor or F for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Y] Edits the User's Default Transfer Protocol.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either S for Select at time of transfer or a LETTER tha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otocol from your TTPROT Menu or EXTPRO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[K] Toggles whether the user is marked for deletion in the next user p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 Toggles whether the user is locked out of the BB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] Edits the User's Number of Lo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M] Edits the User's Number of Message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U] Edits the User's Number of Files Uploaded and 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Edits the User's Number of Files Downloaded and 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T] Edits the User's Time Left fo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Edits the User's Subscription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 Toggles the User's Initial Availability for Chat Requests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W] Toggles the User's Check for Waiting Mail during Login Check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!] Lets you enter a 15 line text message to the user that i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user-specific logon screen (ie., 2431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 Toggles a user's access to PRIVATE File Areas. Selecting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up a menu of your private file areas. When you selec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le area it will tell you whether the user has access to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nd prompt you "ALLOW USER ACCESS?" Y/n. You select "Q"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cess menu and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Toggles a user's access to PRIVATE Message conferences. Tells you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currently has access or not and prompts you "ALLOW USER ACCES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/n. Also tells you whether a user has a conference queued or n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you the option of queueing it for him. Lastly it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a user is a "co-sysop" of a specified conference and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KE CO-SYSOP OF CONF?" Y/n. You select "Q" for quit this acces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V] Auto-Validates a user by editing their security level, files up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tes uploaded, time for the day and imports a message to them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of your choosing all based on what you have in your Use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(summarized again he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erence to send the validation letter is specified b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with CONF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containing the validation letter is specified b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with MESS=  This file can contain @codes@ to pers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etting the validated user to a specific level is des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is specified by a line beginning with 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giving the validated user upload FILE credits is des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files ADDED is specified by a line beginning with UPFILE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giving the validated user upload Kbytes credit is des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Kbytes ADDED is specified by a line beginning with UPKB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giving the validated user a specific amount of time for th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ount in minutes should be specified by a lin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[Z] Zaps a User's stats for THAT DAY ONLY. Zero's their XFer's Today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daily time limit to the system-configuration defined dai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. It is as if they have not called or done anything file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ay. Good for resetting a user who has been erroneously do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ed downloads. The next time that the user calls, TriBBS w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ir first call for the day and reset all their daily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eir security level as defined in the DLIMIT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] This will take you BACK to the PREVIOUS USER in a search. Typing 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ccomplish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&gt;] This will take you FORWARD to the NEXT USER in a search. Typing a +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ENTER will accomplish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Hitting the ESCAPE key will abort the search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USERSCAN MENU. If you have edited and made changes to a us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ESC will cause USERSCAN to prompt you "Save Changes to this Us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Hitting ENTER will take you to the next user in a search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o the last user in a search and then it will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can menu. Hitting ENTER will AUTOMATICALLY SAVE for you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made to a user account without prompting you as to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you wish to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how it all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CTING M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enhancement requests or bug reports to make, you can call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's BBS Directory HQ at (314) 741-0341 or (314) 741-9505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nternet mail to Marc Brooks at marcb@cr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source code, send $20 to Marc Brooks (money order)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c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00 Parktre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. Louis, Mo. 63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 mailing address and an internet address (if you have one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where to send the source to. If you use this program and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 to support it, send a postcard or letter to the above address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know you are using this utility. If we don't think anyone i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en we probably won't put out bug fixes or make any enhancement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feedback!!!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postcardware/freeware/shareware, we have tested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riBBS 10.x system and have no problems. But if you use it and it 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files we are sorry but that's too bad. We don't expect it t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, you use everything at your own risk. So make backups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March 96: 10.0:  Internally release in use on 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 April 96: 10.1:  First public release, added validation tim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ed typo in expert (menu)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 April 96: 10.2:  MarkG got me with an April fools, the TBAPI 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BUsers_Dat.DefaultEditor does NOT take 'L' and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"line" and "full-screen" editors.  Rather,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and 2.  Thus, if you changed a user's defaul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UserScan 10.1, it would display incorrectly in 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 April 96: 10.3:  Was sending Usergrams to the MWORK directory,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the users would never see them.  Make sure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####.BBS files to the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April 96: 10.4:  Some people complained that the validation letter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he "V"alidate command were not private.  N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sent as priv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96:   10.5:  Was displaying the state of the waiting message ch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t availability backwards.  Another typo in the TB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s.  Thanks to Clay Clear for catch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 June 96:  10.6:  Now forces changes to the user name, alias,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 lines one and two, city, state, country o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riBBS's standard "initial capitals" format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by addres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Escape for writing this manual, and pushing me to get Use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ith Kolbo for creating the original UserScan for 5.x (where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!?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Goodwin for creating TriBBS, and for releasing TBAPI and T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using Borland C++ 4.51, in large model,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8086 processors (for you OLD sysops), linked with TDOOR 3.0 and TB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.  No additional 3rd party tools are used.  Registered user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ource and .ID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