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_NOT_ Reverse-Engineer, Disassemble, Modify, D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eate Derivative works of the product. You ac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ll of which is the copyrighted property of 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 All rights are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EST ANSI Viewer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ANSI.WCX is a great utility that allows the Sysop to View/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Large amounts of ANSI files while offering the abilit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th Users!  Users can View/Download/Upload screen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ly and enjoyable environment.  At the same time, Sysop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an invaluable tool to maintai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ffer up to 255 screens for Callers to View &amp;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rts files in alphabetical order fo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 EASY to Use that NO configuration file i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can keep unlimited number of Users and Security Level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can use custom Menu Screen for a unique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igurable Colors!  Caller can choose color of choice whil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ysop can edit screens using wcDraw at the touch of a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ilt in Bullet Proof ANSI Bomb Sca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al CRC File Check for extr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s right out of the Box... Just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is is the Most Professional and POWERFUL ANSI VIEW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00% Fully Functional right out of th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MUCH MORE NICE ADDED TOU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Robb Boswell for sponsor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forget to say thank you to Bob Bratch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offer these profess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Bestca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SHOULD BE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SI.401   17,047 .a..  3-10-96  2:20:00 am (For Wildcat v4.0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SI.DOC   26,086 .a..  3-10-96  2:2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SI.WCX   17,027 .a..  3-10-96  2:2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REG .TXT    1,694 .a..  3-10-96  2:2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.SDI       62 .a..  3-10-96  2:2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774 .a..  3-10-96  2:20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are running Wildcat v4.01 rename BESTANSI.401 to BESTANSI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|                   |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-------------------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-=| SETUP FOR DUMMIES |=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-------------------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|                   |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BESTANSI.WCX in a directory containing .ANS, .BBS or .SC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NOTE: ANY and ALL files in this directory will be accessibl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.  You can override the path (See MAKEMENU install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ssign a [M]enu item key in MAKEMENU.EXE (See MAKEMENU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f you are not sure how to use MAKEMENU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'RE _DONE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install BESTANSI.WCX it will run an Internal C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.  This only will occur when the BESTANSI.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get the most out of this program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BESTANSI.HDR |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BESTANSI.HDR exists in the BESTANSI.WCX directory, Best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t 1 time upon enter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BESTANSI.HDR |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BESTANSI.FTR exists in the BESTANSI.WCX directory, Best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t upon ex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BESTANSI.TOP |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BESTANSI.TOP exists in the BESTANSI.WCX directory, Best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t at the MAIN BestAnsi Menu.  This will allow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BestAnsi a personalize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|                   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-------------------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-=| MAIN MENU OPTIONS |=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|-------------------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|                   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OPTIONS AVAILABLE FROM THE MAIN BESTANSI.WC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|  [D] Display Available Screens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[D] option will allow the caller to access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the working directory.  Only files with the extension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or .SCR will be allowed to be accessed.  Up to 255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BestAnsi.  Once the number of valid files exceed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si will not allow anymore [U]plo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[ANSI FILE MENU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=|  [U] Upload ANSI Screen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.ANS, .BBS or .SCR files will be accepted.   BestAnsi firs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re are less than 255 files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! Do you wish to Overwrite it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age is Only given to the Sysop when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llers will see "File Exists!" and BestAnsi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back to the Main BestAnsi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 is fully equipped with the BEST Ansi Bomb Scanner ev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.  If a caller tries to upload an Ansi Bomb, the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BESTANSI.OUT file for uploading a bomb.  The sysop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via message in conference 0.  In case this was an accid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lock out the user is left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w me a Bomb that can beat it and I'll update BESTANSI.WCX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mb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=|  [C] Color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 allows the caller to toggle through all the differen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C] while on-line.  This feature makes BestAnsi a ver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ffer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configure the default color from the command line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ill return a random color selection each time a call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add the Color Number/Letter argument 1-9, A-F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=A    C:\WILDCAT\BESTCALL\BESTANSI.WCX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=9    C:\WILDCAT\BESTCALL\BESTANSI.WCX 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=R    C:\WILDCAT\BESTCALL\BESTANSI.WCX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[MAKEMENU.EXE] for more on [COMMAND LINE]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=|  [S] Scan for ANSI Bombs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 is fully equipped with the BEST Ansi Bomb Scanner ev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.  The Sysop can scan any valid path on the hard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extension .ANS, .BBS or 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found to contain an Ansi Bomb it will the fil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enamed to .BAD.  The user will automatical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ANSI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123.BBS] contains a Bomb, it will be renamed to [123.B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check files with other extensions such a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you ever suspect the presence of an ANSI Bomb, the be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is re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me a Bomb that can beat it and I'll update BESTANSI.WCX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mb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|  [E] Edit BESTANSI.OUT file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ANSI.OUT file will keep any users out that are found t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Valid entries include Names and Security Levels.  BestAnsi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amiliar Wildcat Message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nyone with the security level 'NEWUSER'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stAnsi and neither will 'JOHN D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=|  [V] View BESTANSI.LOG file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ANSI.LOG file will be contained in the same path that BESTANSI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  It will log all uploads and report any Ansi bomb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/01/96 5:24pm] John Doe Uploaded: 123.ANS to C:\ANSI\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/01/96 5:24pm] 123.ANS Contains an ANSI BOMB! Renamed to: 123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John Doe would have been added to the BESTANSI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uploading a bomb.  The sysop would be notified vi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=|  [W] Working Path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mporary Path Mode is Only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ath: D:\BESTCALL\BEST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you choose will NOT be saved upon exi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other Node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rectory you wish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ysop to View/Edit/Delete/Scan files in any pa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without affecting the use or File Access of BestAnsi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th has been changed, the BestAnsi Main Menu will togg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store Work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R] will restore the original BestAnsi Default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tAnsi will display "Temporary Path Mode"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.  The BESTANSI.TOP screen will be disab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see this message at the top.  Sysop can NOT De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from a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[SETTING DEFAULT PATH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=|  [H] Help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STANSI.WCX in the directory which contains ONLY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played.  BestAnsi will display ANY &amp; ALL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it resides having the extensions: .ANS .BBS 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STANSI.HDR exists in the current directory, Best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1 time upon entering the program.  If the file BESTANSI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directory, BestAnsi will display it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STANSI.TOP exists in the current directory, Best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t the MAIN BestAns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ANSI.OUT file keeps people with the Name or Security Level lis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stAn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=|  [Q] Quit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[Q]uit to EXIT Main BestAns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|                  |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------------------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--=|  ANSI FILE MENU  |=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------------------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|                  |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, [E]dit, [D]ownload, [K]ill, [C]ontinue, [P]ause, [S]top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|  [V]iew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 to Vie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stAnsi will ignore entries that are out of range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files available is 25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|  [E]dit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LOCAL CONSO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 to Edi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hell out to Wildcat's wcDraw so that you can ed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ed.  Once exiting it will return you directl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ot that you were in BestAnsi.  This feature is a super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o manage files while on-line.  You can assign a key a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cess the Wildcat Display director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vious reasons not to leave the computer hanging in wcDra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ly available to the Sysop from the LOCAL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|  [D]ownload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 to Downloa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stAnsi will ignore entries that are out of range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files available is 25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=|  [K]ill (Delete File)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ONLY - LOCAL CONSO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 number to DELE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 want to delete [123.BBS]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deleting a file, BestAnsi will sort the order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elete large amounts of files, you ma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utsid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| [P]ause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use option is a Toggle which allows the user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[P]ause prompt.  Some ANSI screens may fly by and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r look by Pausing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use Prompt Enabled =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use Prompt Disabled = @NO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|  [S]top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[Q]uit or [S]top to EXI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=| MAKEMENU.EXE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BESTANSI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ANSI.WCX in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access the EDI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Press [INS] to Insert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Main men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MA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Command type        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[A].........BestAnsi         Run wcCODE program   C:\WC41\BESTANSI.W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Set the "Command Type" to: [Run wcCODE program]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"Command type" and press F2 to Pick.  Press the [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once and the arrow up button 5 times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un wcCODE program]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Parameters" to include the full path the BESTANSI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election key   :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    : [A].........BestAns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mmand type    : Run wcCODE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*Parameters      : C:\WC41\BESTANSI.WC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*Parameters      : C:\WC41\BESTANSI.WCX C:\ANS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WOULD PLACE THE COLOR/PA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t out to make sure that you typ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|  SETTING DEFAULT COLOR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add the Color Number/Letter argument 1-9, A-F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 Example for just Colo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=A    C:\WILDCAT\BESTCALL\BESTANSI.WCX /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=9    C:\WILDCAT\BESTCALL\BESTANSI.WCX 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=R    C:\WILDCAT\BESTCALL\BESTANSI.WCX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Color is the Standard Wildcat Default Col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in your WILDCAT.PRM file.  In most cases, it'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=|  SETTING DEFAULT PATH 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BESTANSI.WCX in the directory which contains ONLY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ant displayed.  BestAnsi will display ANY &amp; ALL fil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it resides having the extensions: .ANS .BBS 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for BestAnsi to access files in the sam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SI.WCX resides in.  However, this can be overridden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adding the [DRIVE\PATH] argument.  By doing this,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WCX in one directory and access files from another.  One goo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if the SYSOP wants to have BESTANSI.WCX defined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access the \WILDCAT\DISP directory.  The callers will have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rectory with only 1 copy of BESTANSI.WCX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H that BESTANSI.WCX will access as the Defaul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[DRIVE\PATH]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 Example for just Pat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ESTCALL\BESTANSI.WCX C:\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ESTCALL\BESTANSI.WCX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2 arguments at the command line.  1 for the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the [DRIVE\PATH] of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 Example for setting BOTH COLOR and [DRIVE\PAT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ESTCALL\BESTANSI.WCX C:\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COLOR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der doesn'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LDCAT\BESTCALL\BESTANSI.WCX A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=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=| DATA FILES |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HDR - Display file before entering Bes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FTR - Display file upon exiting Bes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OUT - Control file to keep Users/Security Levels out of Bes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LOG - Keeps a running log of who uploaded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PROGRAM NOTES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SI.WCX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3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 Sub Rout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lob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ages of 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stAnsi is designed to run at maximum speed,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.  Written by a Solid Assembly Cod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odular design makes it simple to add new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way ALL 'Best' produc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ource code without the actual sub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=[ DECLARATIONS ]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oKey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alidPath(Byval S as String)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Color(B as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mpIt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gIt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To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ddToSort(B as Integer, 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TheNext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It(B as Integer, 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ileChoic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ysopMsg(Byval 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p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oAccess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NewPath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Main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=[ GLOBAL VARIABLES ]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iles(255) as String*12, Viewed(255) as Boolean, UnReg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TotalCount as Integer, Accessed as Boolean, KeyIn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l as String*4, BackRound as String*4, FilePath as String*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More as Boolean, DefPath as String*67, TempMode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=[ MAIN ]=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@"+chr(48)+chr(66)+chr(64)+chr(66)+chr(121) " t"+chr(104)+"e "+chr(77)+chr(97)+"ke"+chr(114)"s "+chr(111)+"f "+chr(34)+chr(66)+"e"+chr(115)+chr(116)+chr(99)+chr(97)+chr(108)+"l"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@8C@UNREGISTERE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Log User.Name + " entered BestAnsi at " + Stam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Acc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.Name = Ucase(MakeWild.SysopName) or User.Name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@CLS@@0C@SYSOP: @0B@Found in BESTANSI.OUT file... Do you wish to continue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nputYesNo("",TRUE)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(ProgPath + "BESTANSI.HDR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TextFile(ProgPath + "BESTANSI.HD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playStopped then CancelDisplay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in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s(ProgPath + "BESTANSI.FTR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TextFile(ProgPath + "BESTANSI.F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Log User.Name + " returned from BestAnsi at " + Stam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=[ END ]=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quiries about THE BEST CALLback Verifier or any other 'B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call 305-598-13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says "Makers of Bestcall" it's the "ABSOLUTE BEST"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g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THANK YOU!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 of THE BEST ANSI VIEWER is NOT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"Freeware".  THE BEST ANSI VIEW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software productdeveloped and owned by Daycorp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NSI VIEWER, subject to the limitation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and on the express condition that you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commercial benefit, or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 distribution, or change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by such other persons during that thirty (30) day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NSI VIEWER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larger system, or as a part of a more inclusiv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rvice, without express written consent and licen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 The rights to receive any such financial or other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dify the product or employ its components i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BEST ANSI VIEWER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NEITHER Daycorp Inc. NOR ANY OFFICERS,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SHAREHOLDERS, AFFILIATES, 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ILL BE LIABLE TO YOU OR ANY THIRD PARTY FOR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ABILITY TO USE) OR PERFORMANCE OF THIS PRODUC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ATSOEVER WHETHER BASED O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EVEN IF WE ARE NOTIFIED OF SUCH PO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(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     END OF FILE    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