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e v1.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Game Castle B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ouisville, Kentuck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Castle BBS (502)327-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oCow Software copyright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E-Mail - rusty@k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Page - http://www.ka.net/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- 1:2320/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is a simple GoodBye / Logoff program that replaces the Wildc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ill allow the user to leave a Comment to the Sysop or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ead and logoff.If the users chooses to leave a Comment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they want a Fullscreen Editor.Once they leave the Com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in the Unregistered version that it is Reg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Castle BBS.Also there is a 10 second delay. So why should you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ing thing. Well I will put your bbs name in place of m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no delays. Yes this version is a complete wor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has those annoying delay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 Program is very simple all you do is unzip Bye_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ldcat Dir.Then Go to Makemenu and Choose the menu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ger in. Once that is done you need to do find the Page Sysop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If there is not one just do a Inserst and beging setting it up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election key   :G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scription     :[G]..Goodbye/logo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mmand type    :Run WcCod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arameters      :bye.wcx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F2 Pick                 F10 Do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it takes to set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ing this program takes all responsabilties away from the creato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