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v5.91  Compiled Januar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6 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Flentje and 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provided "AS IS"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s to the merchantability or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as to the quality and performance of the software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.  The Author shall have no liability or respons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respect to the liability, loss or damage caused 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used by this software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service, loss of business or anticipatory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 commitment on the part of the Auth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sent to the author is non-refundab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HAREWARE the user acknowleges such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do what he/she can to make operation or set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 (c) copyright 1992-1996 by Bart Flentj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United States Library of Congress as such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CalCat! cannot be copied and/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.  However, Cal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and distributed so long it is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ompanied with the appropriate key designa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  changes or modifications may be ma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pproval.  It is also a violation to use CalCat!  p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ate unless a new key has been issued and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T IS a violation of Federal COPYRIGHT Law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is software whether it be the softwa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T  public domain, it is SHAREWARE.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pay registration fees ($12.00)  if you use CalCat!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.  The registration cost is minimal and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rket standards.  Registration fee will allow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 and improved versions of CalCat!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nable the following features: The Unregister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way from the top of your screen, you will be allowed 80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 instead of just one, you will be allowed 25 sw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one, discounted pricing on future versions of Cal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.EXE    Databas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EXE    The CalCat! program file to be run 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BAT    Sample batch file to start CalCat!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INI    .INI configuration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DAT    Holiday data file.  Back thi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AT.SWP    Swap screen dat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.DOC   Version release inform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CRN.ZIP  Archive file containing 242 holid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 This registers your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a utility that was originally written for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ap in a new HELLOX. screen on holidays, thus s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  It started out with just half dozen or s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and has progressed since.  Right now, CalCat!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file that will check for over two hundred holi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has the necessary data to place your holiday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regardless of the year.  No more monkeying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.  (e.g. President's Day is the 3rd Monday in 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does it for you.  Beyond that, CalCat!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r sequentially swap in other screens on non-holiday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easy to setup and should be run as an event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tcall.bat by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teps to setup Cal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et up your new ev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Customize your information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t up your event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path looks like this:  M:\WILDCAT\CA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ath looks like such;  M:\WILDCAT\CALCAT\SCREENS.  Here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ysop Name:  This is the first and la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BS Name:   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key issu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urcePath:  This is the path where CalCat! will find your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.  If a holiday file does not exi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, CalCat! will abort it's operation.  CalCa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nsitive to backslash 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rchive:     This is where you specify wheth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 the holiday screens in ZIP archive for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ew line must exist.  If you WOULD lik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iday screens in archive form,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file here.  The screens included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have been preZipped, so I would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just leave the screens as is and put HOLISCR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in the extracted form, this line MUST ex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SCII Screen:  Most BBS packages produced today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o not find your holiday file.  Pu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field will ENABLE the ASCII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NSI Screen:   As in above, simply put the ANSI 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BS package here.  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ting a file extension in this fiel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I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Graphic Screen: As in above, simply put the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sensitive.  Adding file extensio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graphic output. 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at! now will copy any combination o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, or RIP format, meaning,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n any one of these fields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ppropriate screen to copy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at you may now swap the BBS, SCR, &amp; R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time or any 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long as appropriate format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s arch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do it for personal data, that didn't seem too bad, di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ext step is to modify your swap data to meet the nee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To do this, you need to step back to the main menu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option 2, modify SW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at! now has the ability to swap screens in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  As you can see from the list, these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target files, and they can be any display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so long as the actual display fi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Path" as defined in the edit CALCAT.INI menu.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1, PRELOG, GOODBY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hoose to modify TargetFile #1, submenu for TargetFile #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up looking lik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Name: HELLO1      &lt;--- Name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Path: H:\DISP\    &lt;--- Where you want fil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 Switch: On             &lt;--- Used to turn targe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Holiday: On       &lt;--- toggles holiday swa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ype: Random         &lt;--- toggles swap type on n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pied: 2                &lt;--- Last screen swapped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:                     &lt;--- Field to add your BBS 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:                  &lt;--- Field to add your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Number:           &lt;--- Customize bottom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detailed inform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arget File Name:  This is the name of the display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ssign to this particular targe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arget path as assign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CALCAT.INI menu.  Notic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 (.) or a screen type identifier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rrect syntax, for CalCat!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identifier by the holida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/Off Switch:  This toggles the target file on or off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t least one target file turn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at! program to work.  Any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files can be turned on or of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 so long as target file nam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re exists screens in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day swaps of each individu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Any number of targe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d as flagged fo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quence Type:  This can be toggled as random 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determines the swap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re are no holidays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iday flag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ast Done:  This was the last screen copied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changed internally and can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op Line:  Most BBS packages allow SysOps to add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screen variable.  You may add thi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or leave it blank.  Op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t uses @CLS@ to cle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ottom Line:  This is the same as top line b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ustom code at the bottom such a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.  For example, Wildcat uses @PAUS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ottom Line Number:  Allows you to control where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is placed if used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all BBS packages have defaul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 screen allowed.  For example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s either 23 or 24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information AFTER this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truncated from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wap List:  Choose this option to add display screens to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These are the screens to be swapp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arget file toggled for holiday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damn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arget file is not toggled fo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dd screens to this swap l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to ADD your new screens to HOLISCR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ill NOT be swapped. 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up to 20 display screens for EACH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ans if you use CalCat! to it's full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wap up to 200 display screens. 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do it for the swap data.  Remember, if you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your common sense.  The information to be edit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Holiday &amp; Edit Holiday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iday Name:  Name your holiday.  Easter, Birth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x of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iday Code:  Name of your display screen that YOU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HOLISCRN.ZIP in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x of 12 characters in proper DOS syntax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prefered identifier.  eg SCREEN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s the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 Lock:   This function is for me to lock and unlock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idays for edit.  No sense in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, it does not exist outsid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/Off Switch:  Allows you to toggle holidays on or off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, if you don't want it to show up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iday Type:  There are three holiday types: 1) Consta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holiday such as Christmas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every year.  2) Variable, which is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Memorial Day which is different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Internal, which is a holiday such as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needs to be determined by speci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its uniqueness.  All internal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th:  This obviously will be the month of holida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y:  This can have two meanings:  1) Constant holida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day of month holiday falls.  2) Variable hol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the "day of week" the holiday falls.  eg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ek:  This option is for Variable holidays only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the holiday falls.  For example, Columbus D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nd Monday in October, that means this would be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ay would be set to Monday.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:  This option is used for certain holidays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Such as, Ascension Day is 5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mas, which could easily be calculate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, you could set the holiday to Christmas'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hift of 50, and it will count the day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lso accounting for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upplied ANSI, attribute, and RIP screens for the 242+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lready installed in the CALCAT.DAT file.  Please cut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ck on these screens.  Some of them are from other authors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made by me.  Every attempt has been made to reta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pect the hard work and creativity by these people, and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reciate them.  ANSI authors make your life eas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(612) 686-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452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282/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sysop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