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a couple of "Cheezie" utilities for you. There very simp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ndy. Also there FREE... I've even included the source code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dify them, feel free. But please if you use them in your own WC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them, at least give me some credit for it &lt;B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X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y little utility that will allow you to test WCX's.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WCX's that I am writing, or to test new WCX's that I ge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u all the hassles of runn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simply add WCXRUN.WCX to any menu (I suggest the Sysop men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up to you) using Makemenu. Then when you run the program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for the name of the WCX. Make sure you include the full path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WCXRUN.WCX) other wise it won't find the program. It will cont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p thru after runing the other WCX until you tell it to quit (by typ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 in the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utility that I made up so I can test new door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up and running. It will allow you to do all the steps of ad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(Configuring the door and makeing the batch files) with 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y add it into Makewild. So this way you don't have to take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dd it, then bring the board back up, only to find out the do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s or doesn't work, and then have to take it back down and dele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is once again simple. Add it to any menu (once again I sugg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enu) using Makemenu. Once you've started it, it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batch file to run (You don't need to add the .BA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). It will then Shell out to the batch file (*NOTE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 YOUR BATCH FILE DIRECTORY AS DEFINED IN MAKEWILD!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compiled WCX's in diffrent versions of Wildcat. Simply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th the version number of your version of wildcat to .WCX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CXRUN.410  --&gt;  WCXRUN.WCX). The included WCX's have been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ODE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it, enjoy hope these "Cheezie" little utlities make your lif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comments are Welcome. Fell free to call my BBS,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ru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'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heim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20-0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Cheze@InterRa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@Proco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