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Online Classified V5.00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lowed to distribute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lassified (hereafter called OC), is a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Anderson. It is to be used with Wildcat 5.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gram that creates a database to keep track of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and other items. It is easy to use and easy to inst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18 different categories, that you can chang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greation and 20 different groups for a total of 36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clude users ability to edit and delete item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ability for readers to reply to the person that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Messages are written and posted directly to E-MAIL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date. Last one entered is first displayed. Syso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bility to edit and dele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of cake. Create a directory  called CLASS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irectory and copy all the  files in the archieve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the WCX files to your Wildcat Directory. Then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s create a menu item to run the CLASS pro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location of the classified directory as 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I say IN YOUR WILDCAT directory, I mean th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directory is D:\WC5 then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\WC5\CLASSS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n the WcMenu should point at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n the above would be     D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 The Program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hen I refer to 'message' in this document, I am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hole instrument entered by the user. This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ame, the Item, the Price, date and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chance I refer to he, instead of he/she, I apoligize. (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my back)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nd/or deleting groups. There is a file in the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IELDS.DAT that contains a list of 18 fiel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that I have for my system. You can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ditor and change them to your likings.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m to the Limit of 16 characters. Thi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. When a user enters the program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re is a SECURITY(1).DAT file. Whereas SECURITY(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curity level. For instance, if their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EGISTERED, then it will check for a REGISTERED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exist, then the program will create on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FIEL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o version 2.00. The program also creates group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eondary access levels, Security(2), etc. You must st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each access level through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YSOP commands in the program to creat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different area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an, the groups and areas are creat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group, simply delete the GROUP NAME.DAT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in its entirty. Be sure and replace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.DAT file with a different one. Character cas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or viewing purposes. I suggest you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and Lowercase, or Title case as it is sometim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have at least 18 areas listed in the group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ess than 18 areas in a group then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. More and likely you will just have a group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reate a file with the users security leve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name followed by a period then three letter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. As in:   SYSOP.FLD  In this file, you list all th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urity level can access. You do not need to inclu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8 defined areas set for the default. You would lik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ore areas for the adult users to see. You decided to call th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KIDS.DAT. (Assuming that you do not have a security leve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DS). You wanted all the people with the security level of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is area. Create a file called ADULTS.FLD and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p. In this example, ADULTS.FLD would contain the word NO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tries to access this area, the area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It sounds tough. I will write a program to do the ed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. You will see information on it scatter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ysop sec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A from the menu you will be prompted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browse. Pressing ENTER at this poin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type in the name of the it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up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will then be asked. There are several possi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 at this point. If you enter a number with no comma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item is displayed, the price will be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##,### format. No decimal places will be displayed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reason you would like to have the decimal place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in the complete price. As in $2,222.33.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leave this field blank, you can also type in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FER, or N/A or FREE. If you would like to enter a pr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BO after it, you must enter the $ sign and/or the comma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t long last you will be allowed to enter the descrip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If you know how to use the Wildca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roblems here. If you do not know how to use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eh, read the manual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 about the editor (while using m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 will display it in the WYSIWYG form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ing more than 15 lines of text. When displa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lines of text, the first 15 will be displayed and the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will appear. Same thing will happen on the 30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the header information to b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at was pretty tricky to code that part of the progra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!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ing works fine, along with the ability to up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h a file, but who would want to do that? I had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, as there is no documented way to get rid of it.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sk Bob! If you pick Q to abort the message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. Just go delete it from the browse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erson that wrote the item reads it, he/sh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options. Edit and Delete message. Sysops and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CFG files will also always have this option. Of course,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deletes the item forever. Picking edit from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llow you to change the PRICE, ITEM NAME, and the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description. The current description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t editor, where you can modify it.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the date will be updated and the item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CFG file can contain up to 100 name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check. If the user who is online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his security level is in this file, then he or 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edit or delete any message. If anyone but the origina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message, the original posters name is still left in 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s however updated and the message is moved up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. Character case does not matter in the SYSOP.CFG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are converted to uppercase when compared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and/or level, which is also converted to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EXIST WITH AT LEAST ONE NAME OR LEVEL I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lways modify the GROUP NAME.DAT files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lease make a backup copy and keep the forma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ing 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the items for sale, you have the ability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hat entered the item. You are entered into the Wildc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allowed to enter a message. The TO:, FROM:, DAT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items are filled in for you. The SUBJEC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REPLY: followed by the Items short name. All mail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MAIL area, conference 0. Note that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o repl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nter multiple pages of information for the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enter in the long description is more than 1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it is displayed, the program will paus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 user to press a key. When he/she does, the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eader information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 suggestion by a registered user, I have add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DD.CFG to the classified program. In this file,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names or access levels. The access levels can b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evels. If the name or the access level of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y will NOT be able to add items to the Class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EXIST WITH AT LEAST ONE NAME OR ACCESS LEVEL IN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I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file with the name of the area and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and place conference numbers in it. You can have up to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listed for each area. When a new messag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you with the option to post a non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conferences listed in the CON file. If no C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not ask. Just have the number of the confer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display the conference name to the user.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in fact all of the prompts and color codes in the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tional ATCODES. If your defaults are chang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he colors of my menus. This is designed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will match your system colors in cas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also post messages with the atcodes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items for sale, which means a creative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ability to see the sysop menu, (if your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is in the SYSOP.CFG file), you will be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enu. In it, you can create groups, assign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ysop functions, among other things. There is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use each individual it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function added to the main menu is the Request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request an area for you to add. Up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, email is sent to the sysop with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items when read, added to or replied to are logged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HTML.TXT for information on the HTML output part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