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�</w:t>
      </w:r>
      <w:r>
        <w:rPr/>
        <w:t>ķ  �ķ  �ķ  ��  �ķ  �ķ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  �  �</w:t>
      </w:r>
      <w:r>
        <w:rPr/>
        <w:t>ķ  �    � �  � �  �   �    � �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� �  �    �    � �  � �  �   �    � �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</w:t>
      </w:r>
      <w:r>
        <w:rPr/>
        <w:t>Ľ  �Ľ  �Ľ  �Ľ  � �  ��  �    �Ľ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ings fellow Wildcat! SysOp's!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cCONTROL is a small wcCODE program to allow you specify a .BAT, .EXE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COM, .WCX, or even a specific menu altogether - along with up to TE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urity profiles that are *not* allowed access to the specifie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.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Can You Use This For?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is handy for preventing access to menu items, such as doors, a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tting the user know what is going on - rather than just ignoring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.  The more aware the user is, the less foolish they feel whe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ying certain commands, therefore informing them and helping them lear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n't ignore your users commands, that's rude - and they usually think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re is something wrong with your BBS.  How do they know they don't ha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cess to that command?  wcCONTROL will let them know, and give them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latant hint to contribute to your BBS.  What could be better!?  Well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cCONTROL is only $5.00 (US) to register!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use it for limiting access to my DOORS MENU for verified users, als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allowing only donating members to view the user list, and a few oth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ngs options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rogram is guaranteed to take up hard drive space.  Corinne King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er Ego BBS, and/or Progressive Solutions are not responsible for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ility or inability to use this program.  It works super for me, bu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re may be that one person who it will not work for - the risk is your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end of protection&gt;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anyone needs help with installing, or other related questions -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may contact me via: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I HQ BBS    - (805) 873-2400 - mail to: Corinne King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ER EGO BBS - (205) 586-0555 - mail to: Corky King/SysOp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net: &lt;corkyk@bmtc.mindspring.com&gt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cCONTROL INSTALLATION: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ample configuration i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Remember, it is always a good idea to back up fil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/editing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nZip All Files into thei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ample:  C:\WILDCAT\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Edit SECURITY.CFG (plain ASCII file)- enter your Master SysOp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.  Default is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ave your information handy for entering when you run wcCONTRO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You'll need the full path and name of the .BAT/.COM/.EXE/.WC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description as entered in MAKEMENU.EXE.  Also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your security profiles that you do *not* want to have acces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MAKEWI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un wcCONTROL (from menu option) - it will walk you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  Only the security level defined in SECURIT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llowed to run the configuration utility each time wc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Run MAKEMENU.EXE, select the character for the existing option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like to control (also, no need for new menu's)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replace your current option with wcCONTR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 DENIED.BBS to suit your BBS. If DENIED.BBS is not found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screen will be used.  If you do not want to use DENIED.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rename it, or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ways do a test run!  Be sure it's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're good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AMPLE CONFIGURATION:  (Step-by-Step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rst run wcCONTROL, you can setup a temporary menu op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Menu (or Test Menu, wherever), after you have complete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onfiguration, remove the temporary menu option and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 for the program you have configured.  Example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ed to replace USERLIST so that you could restrict acce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CONTROL, you would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UnZip files to C:\WILDCAT\CONTROL1 (along with XTRA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EDIT SECURITY.CFG (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Run MAKEMENU, place new option on SYSOP MENU for "Run wcCODE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ing to [C:\WILDCAT\CONTROL1\CONTROL.WCX], Save &amp;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) Logon, and pick the new option on your SysOp Menu for wc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) It will take you directly to the Configuration Menu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s on screen - help is available.  You will n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LIST.WCX included in XTRA.Z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onfi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]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]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] US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] C:\WILDCAT\CONTROL1\USERLIST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] Verifi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] 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"S"ave &amp;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) Run MAKEMENU, replace your UserList menu option with "Run wcCOD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oint it towards [C:\WILDCAT\CONTROL1\CONTROL.WCX], save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mporary SysOp Menu option you setup for wcCONTROL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save &amp;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) Test it to be sure!  What we configured in the example,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 users with the security level NEWUSER from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GISTRATION INFORMATION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CONTROL is fully functional, no features are disabled. 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, there is a nag delay for unregistered version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today and eliminate your nag!  Registration is only $5.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also eliminates the "UNREGISTERED" notice in your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, an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receive registration codes by email, by snail mail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lso download your registration codes from my BBS.  If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wnload your codes, please enter a name (real names only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on the Registration Form, or you will need to go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ication process first (long distance on late nights and week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entral tim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run as many wcCONTROL's as you like, but after 30 day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have already regis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ill out "REGISTER.ME" and enclose payment to Corinne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rying wcCONTR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CONTROL � COPYRIGHT (C) 1995-96 Corinne  K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