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t! Business BB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grow to contain discussions which relate speci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BS's used for Business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LAN's and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Sysop Guide explains the concept behind using WC! on a network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 feel inclined to repeat the MSI Manual.  Nevertheless on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ill frequently as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WC! work on a Non-Novell Network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YES.  If you use 3+Open, MS Lan Manager, Lantastic, 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you can use WC! on your LAN.  The KEY fact to rememb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! is NOT a Novell style server based NLM it is DOS application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lient workstation accessing BBS program and Data Files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cking is looked after either by DOS Share, the File Lock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O/S or by Novell if that is your networ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nother SIDE question, if you have the Multiline or M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C!, there is NOTHING stopping you running an 8 Line BBS and also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login locally via your LAN up to node limit of you WC!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250 sessions for the M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