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SYSTEM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ake Sysop Menu!  It is just like the real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get.  It doesn't have a User Editor or any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most likely wouldn't.  I accidentally gave a user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MakeWild the settings had it so he didn't have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op Menu Options.  However, others did show up!  You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.  This has an Error.Log, Activity log, and a few other n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vents happen, and actions by the user, are recorded in a USER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ate and time the user did it is also record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 to replace the sysop menu with!  Anyone can use it!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 find it!  Keep users out of the REAL sysop men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oGuN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, this is freeware!  Therefore no warrenties apply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responsibility, in other words, if you mess up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eal sysop menu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.WCX file and the rest of its components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in MakeMenu put the .WCX file and load it up...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 sysop menu would b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son Rud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 Ba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