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inex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6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http://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book will let your non GUI callers have their own pers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for Internet E-Mail and BBS user names. Automatically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to forum 0, while BBS messages will go to any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users to have a 5 line personal signature o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 bit version works with Wildcat! 5 fo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.WCX   &lt;------------------ Wildcat! 5 Fon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BOOK.REG   &lt;------------------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Fonebook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ONEBOOK.WCX to your Wildcat directory, usually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a directory name FONEBOOK in the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5\F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the fonebook.reg into the C:\WC5\FONE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Fonebook, enter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rst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e wcMENU to add a selection key on your door menu to run F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Fonebook is a demo.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remind the users that it is unregistered. The "UNREGISTERED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ll vanish once you have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LINE using a credit card at the BRAINEX SYSTEM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Internet at http://www.brainex.com, or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nd mail it in! Your SERIAL NUMBER will be sent to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book is released "As Is" and there is *NO* warranty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for you and not cause any problems.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door, YOU are responsible for any unfortu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develop from its use or misuse. I will gladly list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r problems you may have, and I will do my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eeds to be fixed. I can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may have, whether directly or indirectly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t stanley@braine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BOOK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BBS name as it is shown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nfig&gt;General Info&gt;General&gt;BBS Name box. Seri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exact spelling of your BBS na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rial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-Mail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Brainex System BBS to get the number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FIDO netmail................................................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 Mail ................................................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all my BBS and upload it to me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cation Fee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ebook Registration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this order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-3 weeks for check process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processed within 24 hours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ainex System BBS Online Registration System for *instant* serv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