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'S HOST Mini-BBS MENU'S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one of the TERMINATE Beta Testers AND also run a BB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just a passing interest in Terminate's HOST 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running HOST in conjunction with Intermail/Inter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 several months, as a HUB for 4 networks, serv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a Beta Tester for ALLFIX, both the DOS and WILDCAT version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faced with a slight problem.... how to run both HOST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ally confusing the user's by the constant switch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came one evening as I was switching back to HOST...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MENU's as close to the same as possible! Hmmmm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some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been using the same Wildcat ANSI menu's for the last few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inda liked the looks of the new HOST menu's so..... why not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LDCAT to LOOK like TERMINATE'S HOST! Not just the menu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SYSTEM! Now that really got me to thin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use Intermail as the frontend for BOTH Wildcat &amp; HOST, it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I thought. Just change a "few" things in Intermail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ANS and that should do it. Well, 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is a short explanation of how I changes Wildcat (4.20M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more like Terminate's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menu's are being provided as FREEWAR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do anything other than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trashes your hard drive, scrambles your data, get's your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pregnant or, causes you to howl at the moon at exactly midn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'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within this archive are copies of what I'm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ZIP  - The HOST/WILDCAT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.ZIP   - .BBS files for your Wildcat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ZIP   - The "raw" HOST ANSI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ZIP  - My HELLO screens, for your Wildcat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.ZIP  - ANSI screens from my IN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MENU.DOC - Your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ENUS.ZIP into a temporary directory and, using wcDRAW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system. When completed, they go into your 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with the DISP.ZIP and HELLO.ZIP files, except the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\DISP directory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TER.ZIP into a temp directory and edit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 and place them in your Intermail/Frontdoo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ssume you are using Intermail (only because I'm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) and are ready to making the necessary changes. If so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MSETUP and goto GLOBAL-&gt;FILENAMES &amp; PATHS-&gt;BANNER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ANS then go to IN-EVENT and change it to EVENT.AN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Global   Mailer   Editor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l Server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   C:\IM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mail   C:\IM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     C:\IM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 Files C:\IM\SEC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Packets   C:\IM\PACKE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Log file  C:\IM\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ner    WELCOME.ANS       &lt;-- This is w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list  C:\IM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-event  EVENT.ANS         &lt;-- This is w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udson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t!  C:\WC4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apping  E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maphore C:\IM\SEM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= Must be unique for each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made the changes here, hit &lt;ESC&gt; to get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to MAILER-&gt;MISCELLANEOUS-&gt;BBS SOFTWARE NAME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 </w:t>
      </w:r>
      <w:r>
        <w:rPr/>
        <w:t>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 from unlisted systems     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 from "unprotected" systems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 from unlisted points      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ill empty received messages   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rminal-only (no mail)              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-only (no BBS)                   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ch remote's zone            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ent all AKAs to remote system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exit upon receipt of netmail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Upon receipt of ANY file           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 received messages              No         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sy retries                         2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nd retries                       4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ry delay                          1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ay before first call              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ys to keep mail history            4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software name                    TERMINATE   �� &lt;-- Chan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onds before passing to BBS        1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imum undialable cost              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your mailer answers a call, the caller will see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access TERMINATE instead of Wildcat or whatever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aller has been transferred to Wildcat, the caller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BBS, which tells them what your system i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the normal logon. If they are a New User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the NEWUSER.BBS, which is very similar to the PRE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user even see's the word WILDCAT anymor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n they access a few of the WCX programs I use that has a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ildcat in a few screens. As time goes on, thes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eliminate ANY reference to Wildc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that I'm not proud of Wildcat, it's just that I want m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same "feel", no matter which software packag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i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ll EZ-SET Creations Setup Help Files, support is as fre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at any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SE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8-345-366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8-345-3654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24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net 86:8124/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net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net 7223:4500/201 (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