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Jagger wcCode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Jagger's wcCode programs 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s vary as listed below.  Registered users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and use ALL future updates of the Jagger progra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registered free of charge!  The main operation of all Ja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NOT crippled!  However, there are nag screen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REMOV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EGISTRATION GE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own Registration key that entitles you to ALL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Jagger wcCode program(s)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ollowing programs are offered FREE ONLY with regist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ger wcCod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GSTAT - a hello .WCX, shows user their st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y nice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GCHAT - a simple wcCode to ask user i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to chat with the Syso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 the screen to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GTICK - scroll messages across the top of a .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that you desig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GDUMP - deletes any bad user, adds them to BADNAMES.L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ers option to create "Hello" or "Bulletin"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ollowing programs are FREEWARE to ALL to sample Jagger's wc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GRUN -  run up to 20 .WCX or .BAT files, use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log, logon, or postcall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GKILL - configure up to 10 files to be killed.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killing log files!  Runs as an ev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ans are in the works for Wildcat 5 versions of thes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entitles you to the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grams were compiled in wcCode 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gistration fees must be remitted in $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EXACT 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ILD SYSOP NAME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WILD BBS NAME :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T REG #:________________  BBS PHONE #: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VOICE #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:______________________  STATE ______ 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 Program          Price            Quantity         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  JAGPAGE.........$10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  JAGTIME.........$10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3  JAGDOOR.........$10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4  JAGBYE..........$10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5  JAGFEED..........$5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6  JAGDOWN..........$5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7  JAGUSER..........$5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8  JAGPASS..........$5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9  JAGNOTE..........$5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  JAGREAD..........$5.00............________..... 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1  JAGPACK.........$45.00............________..... 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AGPACK IS THE PAGKAGE RATE FOR ALL THE ABOVE PROGRA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                   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ll my BBS and upload my Registration keys?          Yes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, please mail my keys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      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Add $4 to your total if you want me to upload the key(s)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This fee covers any long distance charges I might encou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 will mail the key(s) to the mailing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check or money orders payable to: JOHN TIL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S.A.S.E. with this Registration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Registration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Til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17 Northwood Lake Dr. 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port, AL 354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Registering your Jagger wcCode program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