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at's New with Jagger's Wildcat 5 wc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6-96 - end beta testing!!!   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already got this prog installed then just drop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to your WC5 home dir &amp; overwrite the one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has changed in the configuration so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FIGURE this prog!    If you have NOT install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then just follow the normal installation in the .Doc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the Jagger wc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