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A G R U N 5   M U L T I P L E   W C C O D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                                  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is a utility that allows sysops to run up to 100 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rom a logon.wcx!  JAGRUN5 will also run  all  .WCX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arameters!  JAGRUN5 is a FREEWARE utility from 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encouraged to distribute the  Freeware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rovided all files are unaltered and remain intac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to distribute this program to other Sysop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up to 100 .WCX files at lo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uns all .WCX programs that us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AGRUN5 will perform all the usual logon routines while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your .WCX program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llows for WC5 fast logon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ysop will ALWAYS have an extra 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hoose whether you want your HELLO screens shown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wcCode program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If you are currently using a logon.wcx then rename i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 you like. (Example: logonbak.wcx)  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ning a logon.wcx the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]Unzip the contents of the  JAGRUN5 archive into your Wildca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 (normally called C:\WC5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Now, move JAGRUN5.CFG to your \DATA  directory (norm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:\WC5\DATA\ ).   This is where all  of Jagger's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keep their co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Now, go to your \DATA  directory and use DOS or NOTEP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the .WCX files that you want run  from  JAGRUN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.wcx to the JAGRUN5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Do NOT delete the first line (at top) of this file.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"B"  or "A"  here.    "B" tells JAGRUN5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HELLO screens shown BEFORE the  .WCX  programs ar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" tells JAGRUN5 that you want your HELLO screen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re run.   This is so you have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w your logon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Enter your .WCX programs,  note  that all .WCX 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MUST be in your WC5 home directory!!   Here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te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do NO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.WCX file you want run on a 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NLY THE FILENAME  (do NOT put the ".WCX" on the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examples provided in the JAGRUN5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.WCX files that u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 enter each  .WCX file you want run on a singl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ONLY THE FILENAME  (do NOT put the ".WCX" on the 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nter the character  "&gt;" at the end of the FILENA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s before the  "&gt;"!   This "&gt;" tells JAGRUN5 to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for this .WCX on the NEXT line....s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 To enter JAGTEST5.WCX that uses the parameter "GO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GTES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are also included in the sample JAGRUN5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RUN5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'S 3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3 types of Logons that JAGRUN5 per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SYSOP LOGON:  This is the logon that the Sysop recei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performs only the vital logon routines so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s an EXTRA-fast logon.  Here's the Sysop Logon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've included an alternate version,  in NOSYSOP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es NOT perform the SYSOP LOGON.    It on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ogons below, NORMAL and FAST LOGON.   I have inclu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because I know that some Sysops don't want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eve an EXTRA-fast logon.      Some Sysops WAN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hello screens, ect. when they logon.   So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to automatically receive an extra-fast  logon  as 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LOGON.WCX that's included in NOSYSOP.ZIP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still uses the same .CFG file and the install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NORMAL LOGON:  This is the logon most users will receiv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ull logon with ALL routines performed!!!  This log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has been modeled after the MSI HQ BBS's sequenc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Normal Logon routine: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 (user presses [ENT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Hello screens (if configured to show BEFORE .WCX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Hello screens (if configured to show AFTER .WCX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ows the Quote of the day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FAST LOGON:  This is the logon that users with  a  fast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!!   It is similar to the Sysop Logon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tal logon routines are performed  so  that  thes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fast logon!  Here's the Fast Logon rout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ys Good Morning, Afternoon,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birthd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uns wcCode programs configured in JAGRUN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updated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on wc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 is meant to be a logon program to be run at log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ONLINE.  Therefore, it is NOT recommende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JAGRUN5'S logon.wcx with the "wcrun -r" command.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NOT meant to be run as an event.  It is on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at logon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RUN5.CFG.......The sample configuration file for JAGRUN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RUN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WCX..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YSOP.ZIP.......The version WITHOUT the SYSOP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move JAGRUN5.CFG to your WC5 \DATA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sure that you follow the guidelines on entering your wc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JAGRUN5.CFG.  Otherwise, they won't be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OS or NOTEPAD to edit JAGRUN5.CFG!!!    Other editor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ve that funny "end of file" symbol at the end whe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aved.      The problem with this is JAGRUN5'S logon.wc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 this symbol as a program to be run!     So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or NOTEPAD to edit JAGRUN5.CFG to avoid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test the "Normal Logon" routine then log 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name OTHER than the Sysop's.    The Sysop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 Logon" routine, which is a extra-fa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the version that  does  NOT  have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then use the LOGON.WCX that's included in NOSYSOP.ZIP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does NOT automatically give the Sysop an extra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5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JAGRUN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