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fellow WildCat!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cCode was written by me to replace the Page Sysop functio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ildCat! team. It works well, and I have yet to see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is packag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age.wcx    -  The executable WcC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ge.bbs    -  The text file showing the menu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ge.rip    -  The RIP screen show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ge.scr    -  The boring screen show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ge.doc    -  Your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bat    -  a sample batch file to read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 You know what that one i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intain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.log    -  The log file of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X  -  The Activity log that gets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in your WildCat! directory called LaPage.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it. Change the P function in the main menu to point to this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age the sysop, plays a nice little tune,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write a reason why he yelled, and writes it to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seperate log file called reason.log. Allows the user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r leave a comment to the sysop from here also. Plays Doom and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really, but working on that!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 wanna modif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end me five little old bucks, or more, and I will give you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at! You do not think that it is worth 5 little old bucks?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modify the BBS, RIP and SCR screens. Just keep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n it there. As it will always print there. It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to fit in log), so keep that in mind. If you create a real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upload it to our board, I will give you the source cod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am charging for the code is just so people will not gra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ome changes and then say they did it and sell it. Also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rich.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want the latest version of this and other utiliti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ote. Call me at The Osceola Express in Kissimmee, Florid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348-5295 or (407) 348-3188. Our business voice and fax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348-3386. DO NOT call collect. Give us a call if you need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. We carry a fine line of many prices at very competitiv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