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Lemonade Do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&amp;J Software Collection of 32-bit door programs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5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: (717)325-4369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68/400 FREQ LEMON5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ESDATA for latest data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TJSOFT for complete info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ke Jordan for maintaining this anonymous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im Kerber for setting this up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end email to our internet address to subscribe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! You'll get update notices, new 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update notices delivered directl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the 16-bit version to the 32-bit version for $5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valid at all until May 5, 1997. No other discount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core on the TOP TEN listing, you have to bea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remake the list. This door resets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N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Lemonade directory called RESET.N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om/c-drive/wc5/bull/bull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and filename to the bulletin file. Supports UNC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 for network use! The above line also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bull\bull5.bbs (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game days per play. DEFAULTS to 1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plays per day. DEFAULTS to 1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package in the directory you want it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LEMON.WCX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LEMON.CFG file fo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wcMenu add LEMON to whatever menu you wish. I'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oor menu for 32-bit doors so these don't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wcCODE Program for [Comman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MON for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[Parameters] enter the complete path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Lemonade from. It supports UNC for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 for non-networ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tom/c-drive/wc5/tjsoft/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wc5\tjsoft\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ll work! The first option is the UNC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ption (on my system). This is perfect for network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click on [Access] to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d for WC5. 05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