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 for MAGiC USER                       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list of what's been added, changed, or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.  Please read USERLiST.DOC for details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 - all shareware versions marked as v1.60+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 versions of Version 2.00. 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0    - Added "Name" and "Alias"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ecks user's security access to the User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et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longer uses WHOSON.TMB file to keep track of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ing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5    - Handles name/alias setting as defined b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 use ansi header file before lis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 - Filters some "@" codes in user's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- Basic user list replacement that displays alia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 �                                     WHATSNEW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