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GRADE Information for the MAGiCpak                 UPGRAD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place the existing WCX program(s) that you'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.  If you're upgrading from v1.xx, be sure to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files.  The BBS files in most of these updat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ed in the same directory of the WCX files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UPGRADE.DOC" files located in each of the individual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f you're currently using a LOGOUT.WCX program (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t's "HOME" directory, rename that file and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OUT.WCX (supplied in MB-WHOxx) to the  "HOME"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 LOGOUT.CFG file containing the new na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 LOGOUT.WCX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:  THE SUPPLIED "LOGOUT.WCX" _MUST_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f it exists, delete the file "WHOSON.TMB" that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Wildcat! "home" directory.  If you're using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r "freeware" products, then it'll be recreated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long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erify the Security Levels defined in MAKEWILD. 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 to do is to run this program with each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ke sure each are set to your satisfaction, or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levels don't have anything set that's not supp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d Of File �                                      UPGRADE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