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B-WALL.WCX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GiC WALL �               � Copyright (c) 1996 Wayne Brow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: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�LAMER: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 NOTiCE:  Even MORE Legal Stuff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:  List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:  How to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:  How to configure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FiND US:  Where the autho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:  Thatz it...nothing left...go away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wcCODE application compiled with version 4.12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in the version # of this product - DUH!).  I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a one-line message to show off their wisdom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�LAM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Eric Weiss, Wayne Browne, MAGiC�Productions n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ity affiliated with the above, will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ituation which occurs as a result, be it 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of the use of this program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ness or effectiveness of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is software is sold as is, and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particular machine, or under any particula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OFTWARE IN ANY WAY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 ENGiNEERiNG NOTiC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, mutate, refashion, vary, or catalyze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any way, manner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CKiNG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TMW16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B-WALL.WCX � the program                   [v2.oo] [o8/25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B-WALL.DOC � the dox - these dox - the on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B-WALL.BAD �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B-HDR.BBS � screen displayed BEFORE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B-FTR.BBS � screen displayed AFTER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B-CLR.BBS �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EENS.ZIP � color variations of the abo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SNEW.DOC � a brief list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GRADE.DOC � tells you how to implement the newer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.SDI � one�lin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s for a sligh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SEC  - list of Security Profiles tha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[A]dd OneLiner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DAT  - OneLin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ON.TMB   - Created in your Wildca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may not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can also use the .RIP and .SCR extensions -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same 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these sample screens have been setup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different color to fit your BB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  each numbered screen is coordin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on, so to use a RED scree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MB-???04.BBS MB-???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may be added, removed or altered from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header is the only thing that may be altered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advertising your BBS.  If any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or there are any extras included, than this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.  I'll point out the easiest wa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this from a menu (maybe the Main Menu!?!)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archive this file into it's own directory (it can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's "home" directory if you like messy directories :P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located in "C:\WILDCAT\MAGIC\" with all my other junk)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it's home ends up being, run MAKEMENU and add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y is also able to just VIEW the wall if you want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un it as a LOGON program, and allow the user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view the wall as an option without letting them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s.  Just add "V" after the program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MAGIC\MB-WALL.WCX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this as a LOGON program (i.e. LOGON1.W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WCX), there are a coupl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ownload and use my LOGON#.WCX program, it's really kew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.  Unlimited possibilities even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as a LOGON1 or LOGON2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name MB-WALL.WCX to LOGON1.WCX or LOGON2.WCX (just depe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t to run before or after hello screens, mai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blah has been done) and put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's "home"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imited as it may be in this version,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-WALL.BAD can be edited to add the word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your callers from using - I wouldn't recomme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 codes from it tho, it will totally mess up th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en the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-*.BBS files can all be altered to allow a different look.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kewl.  If/when you create your own MB-HDR.BBS file, u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 to setup the wall.  The VERY FiRST color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lor and the prompts will adapt to this color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color is actually a code telling the MAGiC WALL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isplaying the 1st line!  The THiRD color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lines to display!!!  The FOURTH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line to displa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-CLR.BBS files now support positioning of the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s selected via the FiRST color code in the file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 or is not present, it defaults to line 15.  The SECO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the line to displa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screens and allow these option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way is to use EDIT or other text editor and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on the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ow supplied 8 sample walls (all the same basic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of 1, but each are a differ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-WALL.SEC can be used to restrict any security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be able to write on the wall. 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urity levels that CAN use the wall, no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.  If you don't want your NEWUSERs (for example)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utter up the wall until they've been upgrade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very security level BUT "NEWUSER" (well, every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anyway).  If the file doesn't exist, everyo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 If it works right, you won't need to spec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, it should be able to determine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with this release, is that if you defined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for DOOR.SYS" in the security profiles,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to gain access to writing to the wall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NEWUSER at 10, a DiSTRO user at 5, and FULL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, then you can specify 100 to block out the NEWUSER and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; or 10 to only block DiSTRO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ERE WE CAN BE REACHED!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at the following places if you should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have any questions, suggestions, problems or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na check to see what we're working 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's:                       Number/Addr      Name/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BOX!               3o1.681.7782    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:  DISTRO  - or - 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oftware WC!5�HQ     8o5.873.24oo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 WC!4�HQ     8o5.873.2436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et E-Mail Address:     magicbox@ap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 Mail:             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 Spring, MD  2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porting any bugs, please give a short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(or not happening) and any information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elpful in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EN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