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by Sapph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:  The Coral Reef (517) 894-0729  Fido 1:239/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when filling out this form that you spell your name EXACTL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listed in MAKEWILD under "Sysop Name".  Your name is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al registration number.  Capitalization is not importa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alias name for your Sysop name then please leave both your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ia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INDICATE IF REAL OR ALIAS NAME IS USED IN MAKEWIL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tt Brad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sh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mmy M. Bradbury    (The period after the "M" is important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nd DELIVERY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nd us your registration fee through the U.S. Mail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3-5 days for us to receive your letter and 3-5 days for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your registration.  Please check the form as to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de mailed to you or left in a message on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 our BBS and use the online credit card door.  Registration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left in a message for you to pick up normally within 24-48 hou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request to have your registration key left to you i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BBS then you can typically call within 24-48 hours to pick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ime we receive your payment.  (Mail or online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f you call to register with our credit card door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am online you can page me.  I will be more than happy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while you fill out the information in the credit card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check, money order or credit card information and th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PPH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/o - Scott Brad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808 N. Golfview Drive Apt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sexville, Michigan  487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or money orders payable in U.S. funds to SCOTT BRADB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ducts by Sapph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AT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____________________________________________ ALIAS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XACTLY as you have it in Makewi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 APT. #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_____ STATE: _____________ ZIP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(VOICE): (______)___________________ PHONE (BBS): (______)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BBS: _________________________________________   # OF NODES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: ___________________  INTERNET ADDRESS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ORDERING ]  (Check all that you want to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  ] Randomizer         FREE     [    ] Stock Exchange  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  ] Auction Online     $10      [    ] Mutants         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TAL  . . . . . . . . . . . . . . . . . . . . . . . . . . .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 $3 to receive a diskette with the latest version of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ur products.  (3.5" HD Diskett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ALES TAX  (Michigan residents only.  Add 6.00%)   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D TOTAL . . . . . . . . . . . . . . . . . . . . . . . . . . . . .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AYMENT METHO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/Money Order No._____________________________ Enclosed Amt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HARGE TO:  MasterCard ___ Visa ___  Discover ___  Expire Date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Issued To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ELIVERY ]  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 Mail registration code(s)      _____ Message on Coral Re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 Fidonet/Internet Mail (if address provided abov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