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is the latest release as of 10/96 and incorporates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have been requested in the past few months.  We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rd on a conversion of this game to a DOOR.SYS style gam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scal instead of wcCode.  This will allow non-Wildcat BBS'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s well as speed the game up by 100% especially on sor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sting of players, stat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, I intended on having this new version complete in October. 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alf way done at this time and have also discovered that I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re coding to accomodate different BBS software.  However, on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I will also be adding new features to it.  Featur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nstruction of a Team Headquarters with various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to protect it and enhance it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creased benefits for evil players to help them pilfer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ubdue thei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 for optional add-on packages to customiz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ore weapons, secrets, trivia, and possibly even mor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Ability to visit other towns and villages surrounding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which by default is named "New Futura C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written in stone that we will incorporate all these ideas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make the above list a reality.  Many of these idea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thei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am in the process of starting a fidonet echo to suppor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offer information to customers and players.  This ec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APPHIRE_SOFTWARE and should be out in the near future if no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quest this echo if you run fidonet and make it availabl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