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TANTS -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 by Sapph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Visit Tamara and her Mystic Pools of Darkness to remind you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 on each level in addition to being told when you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ighttime Events.  After dusk more evil creatures come out on the str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dusk" starting time differs from spring/summer to fall/winte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ts with an optic blaster will fare better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racters in the game have a few more remarks to make at Cafe 9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ducing Tamara involved being on level 3 or higher.  We have chang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flect an amount of charism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ssions to advance to a new level have been improved.  Visit the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ls of Darkness to review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utants Editor now allows the modification of 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am members can now press the letter "A" to deposit all thei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team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me IO errors involving "File Already Open"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agron's traveling casino had some flaws that let you double your b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credits.  This has been corrected.  Incidentally, Vagr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bet the money in your bank account...only credits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ayer's screen would overwrite on old text instead of scrolling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t Attack on another player.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re has been a re-occuring bug with the "Sharp Shooter" ev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tacle course.  It will record in incorrect number of shots fi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ving target.  We HOPE we have got it right this time. 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