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R E G I S T R A T I O N   F O R 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NewsPrint v1.00 for Wildcat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asiest way to register wcNewsPrint is to us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  Simply call The File Depot... at 815-455-7279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Registration Fee is $15 and is good for all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. (FUNDS MUST BE IN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optional)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 (optional)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SSWORD ON OUR SYSTEM (required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fo will be used to generat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match the info you have in your MAKEWILD settings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#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include an EMAIL address above I will send yo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 via INTERNET EMAIL.  Otherwi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our system to pick up your registration cod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 on with your First and Last Name and the pass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US$15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Ma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The File Depot..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6 Silver Asp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ystal Lake, IL  6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oard can be reached at:  (815) 455-7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Customization of the OUTPUT file is available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any detail we have available about a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format you desire, we can also exclude any pie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ces of information.  To take advantage of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an additional US$10 and a printout sh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like for u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any comments or suggestions regarding wcNews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side of this form or in a [C]omment to the Sysop of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wcNewsPrint is user designed software.  We listend to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your ideas wherever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wcNewsPri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