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***    *****     ******     *******       *****   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 ***   ***  ***   ***  ***   ***          ***  ***   ***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 ***   ***  ***   ***  ***   ***          ***  ***   ***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DE 99 Technologies Satellite Station Hub 1:2607/305 Easton P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****   ***  ***   ***  ***   ***               ***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 ***   ***  ***   ***  ***   ***               ***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  **     *****    *******    *******       ******     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Utility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ildcat V4.x and RC v3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, by NODE 99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3636, Easton, PA  18043-3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610) 258-8267  BBS: (610) 258-8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: 1:2607/305  (610) 258-2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sysop@node99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2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v1.00  (Information Covered In This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tility was written to provide a way of getting calle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C program if they are trying to select menu options they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ccess to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speaking, if you don't list all the doors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callers, they are "out of sight, out of mind"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-registered callers.  On the other hand, you hate to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 that simply denies access with no explanation..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reason, I wrote this little utility to act as a front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y of your doors or wcCODE programs.  If the user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matches one of the 10 possible levels in your setup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caller is told that "only registered callers have acc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rected right into the RC program.  If there is no m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door or wcCODE application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IS DISTRIBUTED FREE FOR THE RC PROGRAM AS A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GUARANTEED TO DO ABSOLUTELY NOTHING EXCEP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DISK SPACE.  USE IT AT YOUR OWN RISK.  NEITHER NODE 99,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PERSON INVOLVED IN ITS DISTRIBUTION IS RESPONSI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WAY, FOR ANY DAMAGES RESULTING FROM ITS USE OR MIS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OR IN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RISK AS TO THE QUALITY AND PERFORMANCE OF ACC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LY WITH YOU.  SHOULD ACCESS PROVE DEFECTIVE, YOU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OF ALL NECESSARY SERVICING, REPAIR OR OTHER DAM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QUIPMENT, SOFTWARE, OR OTHER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99 IS NOT RESPONSIBLE TO YOU FOR DAMAGES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, ANY LOST PROFITS, LOST MONIES, OR OTHER SPECI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, INCIDENTAL OR CONSEQUENTIAL DAMAGES ARIS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R INABILITY TO USE (INCLUDING BUT NOT LIMITED TO LO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OR DATA BEING RENDERED INACCURATE OR LOSSES SUSTAIN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 PARTIES OR A FAILURE OF THE PROGRAM TO OPERATE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S) OR ANY OTHER LOSS EVEN IF YOU HAVE BEEN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OSSIBILITY OF SUCH DAMAGES, OR FOR ANY CLAIM BY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*********************** End Of Document *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