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7/96 - Release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6 - Preliminary modifications for support of alternat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.  Included the addition of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tem setup and a main menu selection of [A]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ervice.  Began work on REGAL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not complete at this tim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1/96 - Corrected problem with upper-case "D" during download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MS not multiplying product shipping char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d up deducted caller balance in pay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addition of shipping charges if caller enter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co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possible problem with RIP support when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was selected and system appeared to "free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2/96 - Corrected problem when buying user credit that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fo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problem that would allow caller to proces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incorrect handling of user balance and tax during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8/96  - Fixed a possible problem that existsed when a caller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balance that was more than the order total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use the balance.  It's likely that this type of sal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st the CC info to the prop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7/96  - Added ability to display Wildcat! Security codes to us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ab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tup routines in RC and MS to be more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questionnaire support for membershi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 profile lis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/96  - Release Version 3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Real-Time local statement print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urned off or on.  Suports LPT1 or LPT2. 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for windowe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to display or prin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lo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 Code clean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mplete new module for misc product and servic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4.x in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he sales void module to handle product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the use of Wildcat! questionnair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duct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veral new sample menus for the M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provisions for gross profit on product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veral screens and prompts for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d and updated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22/95- Fixed small bug in listing options that showed [P]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lectio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options screen so that when you display detai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option, the listing returns to the position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going back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21/95- Modified options listing to skip all sortlevel "0" an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from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C411FIX.ZIP which contains the program fi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cCODE 4.11 for sysops who have not upgraded to 4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scription of option selected to comment #1 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o caller knows which option the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9/95- Added flag in membership options maintenance to allow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which membership options ar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5- Release RC2.03  wcCODE v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in configuration to stop the deduc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aller is in RC.  This can be turned off an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the update of "time left" after an update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3/95- Added blinking -MORE- message to make callers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ptions on second screen.  Also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message off in configuration scree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d RC 2.0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5- Fixed expiration date update during user CREDIT purch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blank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expiration date message on statement for credit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turn off Adult access restriction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turn off Upgrade blocking restri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specify which of three caller accou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pgraded during a CREDI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criptio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Bill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mai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d RC 2.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/95 - Added the ability to define dollar amount for Credi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5- Release RC2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third screen to the configuration for mor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The following options are included in this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Include Statement Verify Msg? - Allows you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 the verification message on the user'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Allow Using Account Balance?  - Allows you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 the prompt to allow a user to use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 during a sale (provided they have a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user's BBS name to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Note!!  I'm looking for more types of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atch file format such as the MAPP support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to add to the program.  If anyone has sampl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created by another type of credit car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be very greatful if you attached it to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it my way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5- Release RC2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ternal display screens for many of the 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equest of severa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ample files:       ADUL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ULT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ULT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ARN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N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NAL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"use system tax" option in the registration op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hen it is "N", and the following tax rate is blank,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the sales tax state on the invoice form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's sales tax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 fix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/95 - Release RC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ternal menus and RIP support for man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sample BBS and RIP files, as well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d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1/95 - Added ACCESS.WCX front-end door/wcCODE program utility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4/95 - Fix minor bugs in manual sa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code so that when a customer sends you a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amount, and you choose to ignore it, it now re-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le and tax amount so your sales and cash rece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misc sale to Wildcat!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5  - Release RC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misc. sales under manual sales sel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  RC will now allow you to enter a misc.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ription to be added to the master sales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ile structure for security level data fil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es tax information and future upgrades.  Created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update your old data file to the new structure.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accomodate new file structure and allow tax 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on an "item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 misc. code and "stuff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5  - Clean-up remaining NODE 99 references that were hard-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new menu selection to call additional modul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vailable.  This will be set to "N" in your set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laced in the code to give you a 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5 - Release RC100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VERT.WCX to convert your old configuration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mat for RC100C.ZIP  This will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the program.  Converts both old SYSTEM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CFG files to new file structure. Deletes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YSTEM.DAT, REGISTER.CFG, and LASTN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9/95 - Fixed problem with general description getting cut off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parate e-mail conference numbers for call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turn on MAPP credit card batch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play warning of Federal crime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misuse before a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5 - Rewrote the entire configuration section of the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 for an Accounts Payable module, and a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 Installed system in all progra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he last invoice number in the configuration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STNO.D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the hard-coded address, etc. in the stat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able BBS information lo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SYSOP access section for possible bugs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mor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5 - Initial program beta release RC100b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