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50�eta               Compiled 01/0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L is NOT compatible with Wildcat! versions befor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ublic domain utility for Wildcat! SysO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latan's Cabin BBS (213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 will scan your selected Wildcat! 4.x message databas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y NEW mail addressed to a name that matches an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You may select multiple conferences to che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ference (presumably your internet EMail conference) as a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for the forwarded messages.  As you'll see below, th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ll be re-addressed to an appropriate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needs to be created/edited befo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.  The configuration file, REMAIL.CFG, can be locat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  A sample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CONF=0,3,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CON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TH=c:\wc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RE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MICHAEL CONLEY REMAIL=mconley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FRED FINORK REMAIL=fredf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the configuration file for REMAIL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irst line, "CHECKCONF=xxxxx,yyyyy" is where you pla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the conference(s) where your incoming EMAIL will be revie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AIL program.  Separate multiple conference numbers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econd line, "EMAILCONF=xxxxx" is where you plac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erence where your outgoing (forwarded) EMAIL will be 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AIL program. Only ONE conference number is allow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third line, "DATAPATH=xxxxx" is where you plac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ive and path name of a valid directory where REMAIL can kee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a files and temporary 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ourth line, "LOGFILE=xxxxx" is where you plac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ive/path/file name of a the LOG file you want REMAI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maintain.  If the line is blank or not valid, no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ifth (and subsequent) line(s), "USER=aaaa bbbb REMAIL=cccc.dd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 the user name to search for, and any matching messag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ecked conferences will be forwarded to the address as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ME line, following the word "REMAIL=", as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may have up to 1,000 lines of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is edited, all you need to do is type R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it go to work.  The first time it's run, IT WILL NO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S.  Instead, it will create a high-message pointer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NEW messages are forwarded.  If you want to "play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file REMAIL.MPF and lower the high message number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your selected conferences.  The format of the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er conference ... consisting of the conferenc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17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bsequent runs of REMAIL, you'll see which conferenc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and after all of the work is done, REMAIL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s it examined, and how many were forwarded. If lo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you can also review more specific information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ere forwarded.  In addition, if Wildcat! (or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wcPACK) have locked any of the conferenc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,  and any existing message pointers will be p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.  Note that REMAIL will call UTIIMPRT (supplied with 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iably handle the importing of forwar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UMBE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 remembers the highest message number it's looked a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If you RENUMBER the messages, you need to run R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new messages are entered, to let it "sync up"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all Cabin SysOp Utilities may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's Cabin BBS at (213) 654-7337, or from Mustang Software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873-2400, or via telnet to Mustang's server on the Internet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"bbs.mustang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 Be sure to include specific inform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is program, and the Wildcat! version numb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problems.  A report such as "I downloaded it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" doesn't give me much to g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a "Comment to the SysOp"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graded to visiting sysop level without the usu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gularly check the Mustang Software headquarters BB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NO income from these programs, I just can't afford to be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