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Todays Callers ver 1.O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CX'ed by Slepp Roc @InSider Tr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i3-931-075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With wcCode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days Callers does NOT have to be ran from post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logon.wcx.  It gathers info from the us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mand, it is very fast, assuming you dont have a xt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runs as a single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n be ran as a SysOp Utility or a general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Local logon, ToDays Callers will list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laces most recient caller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Just DAMN nice look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nzip sl-wctc.zip into the directory tha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 your WildCat w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ire up Makemenu, goto each of your common menu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 or whatever other menus you want to call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from. Insert a new command into each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wcx code program". Then for parameters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le name of the wcx file you want to call.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might be something like c:\wildcat\sl-wctc.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your new entries and back out of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Edit your menus (ansi) to reflect the new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to your menu....Thats about it!!...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, or Suggestions can be answered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r Trading        (513)931-0755 28.8 V-All        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ing Address:  Joh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77 Ta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ncinnati, OH 4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s of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ownloaded from the abov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ed trademark of Musta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oDays Callers at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lepp-Page is not liable for any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However is has been tested thourghly and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distribution packag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for any sort of profit, however you may mo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