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TOCK EXCHANGE -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6 Sapph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intenance that used to be run from a separate WCX utility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d internally.  The first caller to visit the Stock Exchang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ght will start maintenance.  This will only take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eport about how many shares in a company are owned b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mount outstanding.  (Option #7 on Reports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registration key coding.  (Call our BBS for new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for Sysops to now reset all data files that con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ir companies.  Useful if a data corruptio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feature that will automatically split the stock in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 caller's record.  You enter the amount to which it will spl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will check to see if this amount ever equals the daily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on thi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report called SPLIT.RPT will be produced in the stock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ock splits in value.  This will list all investors that benef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is purely informational.  Do with it as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vised much of the documentation that accompanies the Stock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formatting with commas to large numbers and other cosme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here people could sell stocks even when they didn't own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as a bug we re-introduced by mistake in the last versio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ng it once bef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7-day averages on the trending report.  If a call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his report more than once, the averages would doubl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