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register any of GadgetSoft's shareware products onlin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a blank check (electronic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dering expedites your registration and in most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ration Key(s) the same day.   Order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and keys are availabl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 or electronic transfer, simply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dgetSoft Solutions) and select [#] Our Software or [O] Order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and complete the order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will processed and your key will be available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ny choose to download your key from the BBS or have it sent b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abl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=Systems who are authorized to accept registrations online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GadgetSoft Solutions    BBS: (417) 865-7386     Fido: 1:284/7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The Darkroom BBS        BBS: (618) 345-3663     Fido: 1:225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ang Software Inc.   BBS: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Computers, Inc.    BBS: (305) 964-74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land BBS            BBS: (417) 473-6307     Fido: 1:284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Bits           BBS: (413) 527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ing a distribution site for GadgetSoft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line or feel free to page us when visiting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the file SITEPACK.ZIP from our BBS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