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</w:t>
      </w:r>
      <w:r>
        <w:rPr/>
        <w:t>ķ���ķ��ķ      ��ķ ���ķ���ķ������ķ���ķ��ķ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�   ����ķ���  ���з     ���з���  �  �� � ���ķ  �  ���з���Ľ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Ľ���Ľ���Ľ�   �     �   ����Ľ���Ľ������Ľ 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LDCAT!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 (�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rogrammers of Lord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* * * * * * * -D-I-S-C-L-A-I-M-E-R-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User Registry is distributed without warranty. In no ca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all IceRage Technologies be held responsible for any damag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sses resulting from you running this software. By runnin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program you have agreed to take responsibility for an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blems that may result. If you do not agree to this, don'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the program.                                              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* * * * * * * * * * * * * * * * * * * * * * * * * * * * * * * * *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* * * -L-I-C-E-N-S-E- -A-G-R-E-E-M-E-N-T-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 Registry is a copyrighted program being distribute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der the SHAREWARE concept. You may EVALUATE this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a period of no more than 30 days without registering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ftware. If you wish to continue to use the User Registr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yond that peroid of time, you must register it or you wil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 in violation of this License Agreement and United Stat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 International copyright laws. Unregistered copies of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gistry may be distributed freely. If you like it, give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py to a fellow sysop, or upload it to a local BB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USE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ZIP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User Registry, make a directory (ex. C:\WC5\URE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UREG400.ZIP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tting User Registry Online for 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dd Ureg400.wcx to your Menu. Do s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Menu. For more help on this, please consult your Syso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dd Ureg400.wcx to your menu, make sure to 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Registry in the parameter field! (Very important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ishin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add this to your display file, it might not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uch if you dont :). This is about it... Wow.. more simp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32..And you thought that wasnt possible righ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E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Registry is quite simple to use. Every Menu Option availa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s described in the User Registry Help &lt;'H' from the Main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&gt;. Please consult the User Registry Help before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User Registry, you will recieve you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you will enter in the User Registry Configuration Menu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, you will be able to use ALL the Sysop Functions and tha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UNREGISTERED COPY' display will be erradicated, as well as the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, the program will say Registered to &lt;Your BBS Nam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you recieve will work on ANY of our upcoming version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for Wildcat!, so will only have to pay ONCE and ONCE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ll of this, you get the satisifation of knowing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h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Rage Technologies would like to thank Mustang Software, In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the *BEST* BBS software in the world, WildCat!, and for wc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tool for making Wildcat!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Marcelletti and Allan Benjamin of IceRage Technologies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 personal thanks to the Coca-Cola Company.. makers of the 200-some-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s of Coke (tm) we consumed while writing this and other programs. O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to-Lay, too.. those Doritos (tm) not only taste good, but they lub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ngertips as well.. great for typ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e Marcelletti &lt;aka 'Sonix'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an Benjamin  &lt;aka 'Yama'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IceRage BBS  (201) 729-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: 'Son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5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,000+ Files, 6 Nodes, Lord32/Lach32/Hilow/Use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&gt;To Log-on as a new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enter the ali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upport@icerage.b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*COMING SO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Gristm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ta, NJ  0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nd Wildcat! are Trademarks of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 is a Trademark of Coca-Col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tos is a Trademark of Frito-L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NX FOR USING ICERAGE TECHNOLOGIE'S USER REGISTR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