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"quickie" programs to view records in ALL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FILES.DAT from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fancy, but may be of some use to you in debugg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locate MAKEWILD.DAT anywhere in your path an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determine the location of ALLUSERS.DAT or ALL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USR4 will search for a partial user name or display a record by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USR4 will also display the contents of USERREC.BIN if you reque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s filenam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USR4 C:\WC4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it's in the current directory,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USR4 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4 will search for a partial file name or display a recor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compatible with Wildcat! versions before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6-6955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telnet to Mustang's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bbs.mustang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6-6955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a "Comment to the SysOp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visiting sysop level without the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check the Mustang Software headquarters BB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