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t up virtual ports on a new install of Wildcat 5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Install Wildcat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oad Wc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Run WcConf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Double click on the Doors I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. For first time install of Virtual 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 Click on OK to install Virtual 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.  Click on OK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  This will bring up the Door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.  You will have several options to choose fr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A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. 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. De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4. C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5. Door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6. Virtual 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. Click on virtual 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The Door Setup window will then 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. double click on COM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This will bring the Door Edit window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.select a Base address to use for this virtual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A good suggestion is to use the actual settings for COM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. Base address of 03F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. IRQ Setting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 Then select a Node to attach this Virtual Por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Node 1 is a good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. Click on the OK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. Click on the close button on the Door Setup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. Click on the Close button on the Doors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. Windows will now inform you that you will need to reboot for these settings to take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. Close WcConf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. Close Wc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You will now need to edit you Registry to allow sharing of the COM1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. Click on the START button on the task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. Click on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 When the entry window appears, enter REGEDIT and click on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This will bring up the Registry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. Press and hold the CTRL key and then tap the F k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Keep the CTRL key pressed until after tapping the F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. This will bring up a FIND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. Enter COMBUFF and click on the Find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. The first entry for COMBUFF will appear on the right hand sid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1. The entry will be listed as COMBUFF.Vx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. Press the F3 key to continue the Find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. The COMBUFF entry will then appear on the left hand sid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. Press De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j. Close the Regedit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You will now need to restart your system for these changes to take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. Go to the START button and click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. Click on SHUT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 Select RESTART The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When your system restarts, you will have a Virtual Port assigned to Node 1 of you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You will then need to configure your door program to access the Virtual Port and set access to the door          program as Node 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>a. You will need to use the Base Address of 03F8 and IRQ of 4 for the door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1. Your door program should have a configuration file you will need to edit to allow </w:t>
        <w:tab/>
        <w:tab/>
        <w:t xml:space="preserve">    these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. Create batch file for the door and place it in your WC5\BATCH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Name this batch file DOOR1.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 You will then need to add the door program to your Door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. Start Wc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. Start WcConf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 Double click on the DOORS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click on the ADD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. Enter the name of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. Select 16 BIT EXECUTABLE as Door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4. Enter DOOR1 in the Batch Fil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5. Click on Multi-User if the door program allows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6. You will also need to set the proper access levels for the door in the access pro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7. Click on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. Click on DOOR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1. Click the DOOR1 item to Highligh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2. Once it is Highlighted, click the  To Menu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3. Click on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4. Click on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now have the door program available on your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sure to set the proper access to the door and also edit any Display Screens as needed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