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  STAI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RWAY is a challenging word game that will put your vocabulary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et. The computer selects the starting letter and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words ranging from 2-7 letters in length. A rather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TAIRW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ST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STAIRWAY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STAIRWA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BONUS earned if ALL stairs ar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STAIRWAY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IRWA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STAIRWA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TAIRWA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TAIRWA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