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I M E   B A 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 is a program that will allow your callers to BANK (save)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nline time they have remaining on their current call. Any B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withdrawn and applied to the caller's CURRENT on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In addition the caller can GAMBLE to accumulate 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trol certain aspects of the options.. see CFG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this rogram be run from your MAIN MENU so as to aff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easy visibility AND access. We would anticipate this progra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ver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of 10 callers in the Time 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ss to BANK, WITHDRAW and GAMBLE limited to twi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access to the Sysop option to Alter a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B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BANK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BANK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minutes allowed in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unt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 each time th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used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caller to use the "Gamble For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b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Gamble For Time" option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( FUTURE 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number of times per da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use the BANK, WITHDRAWAL and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(0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caller to send EMAIL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ayoff Odds for Gamble option. A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yoff will be EQUAL to the Bet. A 2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yoff will be 2 times the be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BANK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BANK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BANK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