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cDISP  2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BBS File Displ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cludes WCC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lace the wcDISP program in a separate directory and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r menus.  wcDISP will locate all .BBS files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 with a [N]ext, [P]revious, [Q]uit prompt. 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n operate.  The first .BBS file displayed is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p of files.  There must be at least TWO .BBS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displays up to 999 .BBS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installed.  Feel free to add as many instances of wc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ystem as you like.  The unregistered version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en .BBS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ISP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ISP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ISP.CFG  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DISP.WCX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DISP.CFG                      Ma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FIR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SECON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THI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NE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MOR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DISP.WCX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DISP.CFG                      Ma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OTH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MO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YETMO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YESMO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NOMO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DISP.WCX in a directory containing the selected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WCDISP.WCX it to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one-line file named WCDISP.CFG in the directory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code on line one.  Place 000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add multiple copies of WCDISP.WCX to your BBS, simpl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step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o register your copy, place your REGISTRATION CODE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DISP.CFG file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