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LAND    8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LAND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listing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pert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w, the five area limit has been removed from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offer up to ten listings in 999 areas in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LAND allows you to create an online real est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LAND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 wcLAND will now automatically delete ads and 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lder than the number of days specified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LAND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LAND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Callers can also page or email the system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LAND on your BBS and sell BBS memberships to real estat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ATES.  This will allo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to advertise their rates and services to the potential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LAND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L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LAND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LAND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Area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IN.BBS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CFG      (Created by wcLAND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LAND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CFG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LAND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LAND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LAND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LAND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LAND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LAND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LAND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LAND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LAND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LAN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LAND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LAN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Moved WCLAND.CFG to the wcLAND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n the same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