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Battle Trip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BATT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EXE 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BT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DAT 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K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CFG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BT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BT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BATTLE TRIP IN AN INTERBBS LEAGUE.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Battle Tr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T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Battle Trip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BATTLE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Battle Trip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ROK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Battle Trip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Battle Trip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BT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BATTLE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BATTLE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BATTLE.CFG and BT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ROK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K-nn.DAT file attached (zipped up into a nodeaddress.ROK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ROK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Battle Trip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Battle Trip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BT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BATTLE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BATTLE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BATTLE.CFG and BT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T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ROK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BT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