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Whats new Wildlines v1.5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ll since we had some users who couldn't Resist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ven after being warned. We added the ability to lock out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er's,Certain Security levels.We Also made it able to display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allow the user to write to it..Depending on your preference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put the user name in the noWrite.sec and you put his secu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evel in the noview.sec file he will not be allowed any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d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Reads the nowrite.sec file before the noview.sec fi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Added line 5 in config file For Sysop Prompt to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s new Wildlines v1.4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ll First off we speeded up the search for badwords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added the configuration file Wildline.cfg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Now has 3 different B_word Searche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 is the Default color you would like the qoutes " ; Wil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 is the Default Color you would like the line of text.;Wil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3 is the number of lines to be displayed to the call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uggest max of 14.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 is Y or N if you want to center the text to the screen put Y here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