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lines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oneliner Program written in WcCode 4.12. By Michael J.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's the logon2.wcx file and the neaded files to ru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ad WC4.1M  Put these files in the WC Home directory and you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y.. It will remove bad word's with a # from B_words.txt fil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.. It will also keep a wildline.log with the users name an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is is for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 suggest running it as logon2. Wildlines will also work a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.It has undergone minor changes since it's original release.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's to enter the @ it will replace it with it with ~.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was to eliminate the user from using the @LOGOFF@ Command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.this also should increase the speed of the Search of ba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will not need to add them to the B_WORDS.TXT file.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 sure to SORT them in reverse order and save as "B_WORDS.TXT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 codes are Disabled from the user. But The colors are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ILDLINE.CFG" File is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is file their are 5 Entre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efault color you would like the qoutes " ; 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efault Color you would like the line of text.;Wi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is the number of lines to be displayed to the c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 suggest max of 14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Y or N if you want to center the text to the screen put Y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is a 78 Character message to be displayed to the use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you like to add a oneli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NOWRITE.S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rite.sec file is a text file, you add Security Levels OR Users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user or a security level you want only to view the oneli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this file.   SE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NOVIEW.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view.sec Any name or security levels in here locks the user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user or a security level that you want not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put them in this file. SE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ecurity Level or Name of the user is not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the user will have Normal access to wild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o keep an eye on the wildline.log file it will grow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also don't delete this file just remove the lines not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not be held liable for any conflicts,problems or data lose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from the use of this program.. NOTE It makes 1 file called 1lin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s it. So if you have a file with this name don't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clud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ON2.WCX   -- Wildlines 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_words.txt  -- Bad Words "Remember Sort in 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bbs -- Dis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log -- Log file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cfg -- Config file for wil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key -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  -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line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1_5.doc   -- Added Featur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iew.sec   -- Security File N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rite.sec  -- Security File No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Will disable itself on the given date 6/15/96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gistered with the author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gister this program with the author th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7.50 Registration fee..I feel this is well within reason due to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in writting the program..I Originally thought i would s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n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receive your registered copy?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_] Pick it up at After Hour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Receive it via postal mail (remember to add $3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Upload it to my BBS (remember to add .50 for to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@ $7.50 per copy...................[_$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receive your registered copy by postal 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dd the $3 shipping charge an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receive your registered copy by Uploa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dd the $.50 Toll charge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             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. Sell            After Hou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5 Chestnut St.           (610)965-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us Pa 18049            (610)965-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mjsell@e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