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Visited Today Delux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ompiled 08/23/19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,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886-7177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v1.3 - The ULTIMATE postcall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Visited Today Deluxe (WVTDLX) is NOT in the public domain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ted under the shareware concept.  It is copyrighted by Ger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 and KeySoft, Inc. Wildcat! and WCCODE are trademarks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Inc.  This software may NOT be disassembled, decompi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-engineered in ANY wa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being the most flexible Call Tracking/Drop Carrier 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WVTDLX CAN READ **ANY USER ACTIVITY** LOGGED BY WILDC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AND ACT ON IT IN ANY ONE OF 23 DIFFERENT WAY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ActionWords internally defined.  This product falls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"intelligent" utilities for Wildcat!(tm) being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, Inc. WVTDLX is a wcCODE executable (WCX) exclusive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Wildcat! ver 4.12 and above.  The WCX will run in the "post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 of a user logoff. This utility includes the new WOW (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-ended WCX) technology from KeySoft in which predefined Action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e sysop to define what gets done when and under what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ing the KEYWORDS.LST file). Here are just a FEW of th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3 extremely powerful "ActionWords" puts this in a class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ypass calls based on User names, Locations, 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tains drop carrier database and configur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Single call, Combined call and Drop Carri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run external programs (.WCX and .EXE, .COM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Update callers' "Time Remaining" or "Billing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nd Users that drop carrier "personaliz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ab callers Name, VPhone# or DPhone#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automatically create &amp; format users '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Wildcat! .IMP (import)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User's alias or real name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s,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rts calls by time (in Combined Cal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 code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ans user activity for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log editor (registered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 File Attach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wcas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osts $10 (US) to register.  There are various way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The fastest way to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call the HOME board or one of the support boards that accep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s and charge the registration fee online using a credit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ecking/savings account.  Your registration code will be genera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and given to you if you use this online payment method. 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PROMO.!!! for limited special packag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LIMITED Keywords may be defined in the KEYWORD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may be incorporated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 editor come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s on all future versions (major and mino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dvised that the following are limitations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nly the first 6 lines in the KEYWORDS.CFG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"Unregistered" text appended to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ditor for log files is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The following steps should g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bout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directory for WVTDLX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support files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Ma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tself and is self-explainatory.  After you have edited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INTO YOUR WILDCAT HOME DIRECTORY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Keywor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determines what WVTDLX looks for in a caller's a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react to certain events (Drop Carrier, Uploading, Downloa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S.CFG file is extremely important so please take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is file up.  There are 23 "ActionWords" that ar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may use these to customize how WVTDLX processes a caller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ection on "ACTIONWORDS EXPLAINED" for a description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Words available and what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ypassing Certain Users (based on User Name 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skip" files that may be set up to contain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 levels that are to be bypassed. The SKIPNAME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and SKIPLEVL.LST contains wildcat security levels that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processing on.  SKIPDC.LST contains user name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when creating the "Top Drop Carriers"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"drop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kipp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WVTDLX to skip ALL users/activity on a particular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SKIPNODE.X (where x is the node #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step #1.  The contents of the file is not important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, to skip all activity for node 3,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KIPNODE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ustomiz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each field is the display may be customized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TXT file to customize your display. Note that you may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 for each field, not the order they appear 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Showcasing" You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looks for an plain ascii file called REGLEVEL.LST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ist - no problem.  If it does, then it should conta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you assign to registered users. These names should be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m defined in MAKEWILD and be one per line only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logs off, WVTDLX will search for that particular us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n the REGLEVEL.LST file. If a match is found, then a 'R'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beside the user's name on the display file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' flag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ating Header and Footers [Reg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VTDLX has been registered, you have the ability to add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 display files into the display file.  Thes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must be defined in WVTDLX.CFG so WVTDLX can find them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header to the drop carrier display file, name your header DR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the file in the directory created in ste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tting u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correctly after a caller logs off, you MUST follow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teps depending on if you *already* have a LOGOUT.WCX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home directory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I CURRENTLY HAVE A LOGOU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Rename that LOGOUT.WCX to LOGOUT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Copy WVTDLX.WCX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Rename WVTDLX.WCX to LOG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Make sure WVTDLX.CFG is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 CURRENTLY DO NOT HAVE A LOGOU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Copy WVTDLX.WCX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name WVTDLX.WCX to LOG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Make sure WVTDLX.CFG is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renaming your LOGOUT.WCX to LOGOUT1.WCX in step (1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 not lose any postcall processing you run now.  WVTDLX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UT1.WCX when terminating and if found,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- you are done.  (Remember to log on and tes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ummary of all the ActionWords currently available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what they do. Please refer to the end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tailed description of what each ActionWord does and if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redits           Adds billing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              Add minutes to the user's remaining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    Adds the user name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  Adds the user voice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  Adds the user data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           Attaches a file to a mess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       Sets the user to the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 - Sets the user's secondar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 - Sets the user's secondar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        Does not skip the user (Override "skip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Location       Creates "location" based on Street &amp; C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             Increment the "Down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             Increment the "Up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            Increment the "Message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           Increment the "Door run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             Sets the "Lockout flag" in the user's record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              Text in activity to look for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             Rings the console bell (if on) for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   Shells and runs a specified .EXE, .COM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               Runs the specified .WCX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             Sends the contents of the file as a ms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            Sends the contents of a file as a msg to a user who 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         Sends the contents of the file a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name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Nam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V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D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([message,]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attach a file directly to a messag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a "direct" file operation, you are responsible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drive/path/filename for the parameter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Word can take a "message file name" as the 1st param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parameter, but if included must be either an '.IMP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full path and file name to a message that will be inco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 together with the file attachment. Some 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welcome.imp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welcome.txt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primary security level of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logged off based on a certain activity. This level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Wildcat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Level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1st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1(FREE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2nd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2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override any values that might normally 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be skipped during postcall processing. 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harge Master)=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o you automatically create the users "location"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and State info the user entered.  The text is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a nice uniform look to the contents. 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 user added)=Format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wn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downloaded from (AREA )=IncD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up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UPLOADED in (AREA )=IncU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message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line message left in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omment to sysop left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ors run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* DOOR : 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the 'LOCKOUT USER' fla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note that once this flag has been set, the us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 until the flag has been manually cleared. This Action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Drop to Dos att)=Loc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text to match in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ain ActionWord that instructs WVTDLX *what* tex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users activity. It is the only ActionWord that is placed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=' sign and the parameter it takes is the text you wa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xecute the action defined to the right of the '=' 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or this Action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SYSOP)=RingB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rings the bell on the local console only. The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s the number of times to 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[SYSOP]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shells WCXDLX out and RUNs another wcC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for entering a valid drive/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Care must be taken if you are using this Action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VTDLX shells out and runs crashes, then WVTD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normally continuing.  This ActionWord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wcCO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XYZ)=RunWCX(c:\wildcat\keygen\keygen.w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allows the sysop to set up a keyword that wh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WVTDLX, swaps WVTDLX temporarily out of memory, runs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s WVTDLX back in.  Due to the obvious power of this Action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ware that once WVTDLX has passed control to th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it is up to the shelled program to maintain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d hand it back to WVTD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Test Test)=Shell(c:\temp\dellog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nd a message to a user.  The messag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s a file, as it is this filename that will b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o this ActionWord. The ActionWord recognizes .IMP (im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automatically creates a private message to the us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 of &lt;&lt;filename.  Since Wildcat requires import files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message directory, no path is required for .I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c:\temp\thank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thankyou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C.LST is checked first to see if the user should NOT b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c:\temp\hey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heyyou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sysop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c:\temp\new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new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less combination of Actionwords and their use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ination. Here are a few implementations of ActionWord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systems as a quick glimpse of what WVTDLX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New user questionnaire ans)=AttachFile(c:\texts\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to see if a new user completed 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essfully, and if so attached the bbs registration form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QUES3.DAT has been comp)=AttachFile(beta.imp,c:\texts\nd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aches the Non-Disclosure Agreement file to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user that has applied to be a KeySoft beta tester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did not finish new user qu)=SendSysopMSG(c:\texts\ab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the sysop notifying him that a new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[CALC)=AddUserNameToFile(c:\lists\cal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users name to a list of people that download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n this case CALC1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wcCODE program: Top Ten executed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s a user running a wcCODE program like running a regula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ing the Door counter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Charge Master executed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s the local console bell twice if the caller entered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or during his/her activ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(FAQ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WVTDLX only run with Wildcat v4.12 and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ue to a bug in how Wildcat processes the LOGOUT.WCX in prio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a callers activity (in the log) is no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until *after* the LOGOUT.WCX terminates (go figu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xed in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will WVTDLX v1.2 NOT run with Wildcat v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v5 will only run 32-bit WCX's.  We are near release on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st that will run on Wildcat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ill my registration number for WVT work with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Unfortunately not.  WVT was originally released as freeware in 199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enhanced in any form. WVTDLX wa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2/93 and is more than just a replacement. It contain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utility comes close to incorpo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fter a caller logs off, I do not see any sign of WVTDLX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ildcat is quite strict on the name and location of the WC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aller logs off.  Make sure you have renamed WVTDLX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WCX and moved it to your Wildcat home directory (C:\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t might be).  Also verify that the WVTDLX.CFG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no callers show up on the Drop Carrier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ne #12 in the configuration file (WVTDLX.CFG) contain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times a user must drop carrier before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the display screen.  Note that they must have *more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o be displayed.  If you enter a 3 on line #12, th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dropped carrier more than 3 times will be consid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Remember, caller names that are entered in SKIPNAM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C.LST and security levels that are entered in SKIPLEVL.L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in the Drop Carri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increase the number of callers on the Drop Carrier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ope, it is internally coded to show a max of 10 callers (sor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How do I get certain users based on security levels t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Easily.  Add the Wildcat security level you want WVTDL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LEVL.LST (one to a line). A good level to add to this lis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get certain users to NOT show up on 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Just add the user name you want WVTDLX to skip to the SKIPNAME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e to a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a user that drops carrier does not get the message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DCMsg() Action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the user's security level is in the SKIPLEVL.LST or their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PNAME.LST/SKIPDC.LST a message will not be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ly, if the correct path and filename is not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DCMsg() parameter,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the totals for the Uploads, Downloads, Messages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aller show as 0 even though Wildcat logs these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x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have total control as far as what to look for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caller logs off.  The KEYWORDS.LST file tell WVTDLX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nd if a match if found,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it seem like WVTDLX takes a long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ember WVTDLX does more than one thing when it runs. 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 seperate caller display files (individual and combined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rop carrier display.  In addition, it processes the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KEYWORDS.LST.  On average, WVTDLX takes anywhere from 4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(avg) on a FULL postcall run. This time may be trimmed 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as 50%-75% by reducing the number of display files you ask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(line #9, #10, #11 in the WVTDLX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Can I get the source c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Sorry, since other sysops are paying for it, it seems unfai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simply put it - WVTDLX is the most flexible, most powerfu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most affordable "Swiss army-knife" postc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ldcat!  Registration is unbelievably cheap (even low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"bundled" pack) and all upgrades are FREE!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MO.!!! to see our low packag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WVTDLX are welcome as well as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that you may have in terms of additional utiliti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is document, via USNet Mail, or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words may be placed in a private internet message (1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ddressed to ftp@topcatbbs.com that achieve 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: retrieve list of all Keywords available at 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VTDLX      : retrieve latest version of Who Visited Today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FT_INFO: list of all Keysoft Software, latest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KeySof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tle to the software and its copyright, which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 and international treaty provisions.  You may not alter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, or reverse-engineer the software. The user of this program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,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. A special thanks to Jack Morcom at our West Coa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[Dr Jack's Thing BBS - (510) 689-4022] for tireless hours of tes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s of great feedback. If you're out west a call to his excellent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ely worth it!  To Mustang Software Inc. for Wildcat! and wc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supports the sharewar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