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AR - v1.33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3  - minor change to format of customer listing.  Reve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registration price of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2  - correction to automatic posting; first customer wa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month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1  - minor correction to statement printing logic.  Tempor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for new versions to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  - enhancements: (1) added progress display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f statements and batch report; (2) add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to statement overflow pages; (3) run-time mess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on each statement; (4) option to suppres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of graphics lines on statements; (5)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version of prior versions; (6) internal code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ing; (7) rapid start of batch report.  Fixed: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oll Balances Forward, which caused detail to be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from last accou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2   - enhancements: (1) added balance forward purge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dded statement logo positioning opti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window envelopes; (3) improved locator funtion on c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er lookup; (4) re-arranged menu to accomodate new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.  Fixed: corrections to activity report p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release, credit card registration is no longer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1  - maintenance release: fix return from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Custome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 - &lt;ASP&gt; version.  Minor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