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BASIC BOOKKEEP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Additional computer systems may b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KEEPING at significant savings (see below). A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for each computer on which BASIC BOOKKEE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Bookkeeping (BBK) Version 3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39.00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: [ ] 5.25 or [ ]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CODE: [Simtelnet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