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 v7.3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 fee is $16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Phone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Inventor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74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, MI 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/fax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side of this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