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QualifyR Shareware Version 1.1 - Vendor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alifyR Shareware Version 1.1 package is defined as containing all the material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CKING.LST text file.  If any files listed in the PACKING.LS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or the PACKING.LST file itself, are missing, then the pack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and 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alifyR Shareware Version 1.1 package - including all related progr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mplete package, without exception.  The PACKING.LST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list of all files that are part of the QualifyR Shareware Version 1.1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e QualifyR Shareware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A distribution fee may be charged for the cost of the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, as long as the total (per disk) does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$8.00 in the U.S. and Canada, or US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ets &amp; CD-R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alifyR Shareware Version 1.1 package CANNOT be sold as part of some other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Nor can it be included in any commercial software pack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, without a written agreement from Jeff G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Approved Vendors who wish to distribute the QualifyR Shareware Version 1.1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part of a collection (such as PsL's MegaDisk set, or a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) may do so provided that all the other restric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s (non-ASP Vendor Members) who wish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lifyR Shareware Version 1.1 package as part of a collection (such as PsL's Mega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, or a CD-ROM package) must obtain permission from Jeff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or to beginning such 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add any of our programs to a CD-ROM or other col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check the release date of the version you have.  If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ver twelve (12) months old then please contact us to en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he most current version.  This version was released in October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distribute the QualifyR Shareware Version 1.1 package as a Disk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-Month, or as part of a subscription or monthly servic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Associate (Disk Vendor) Members in good standing are hereb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 to distribute the QualifyR Shareware Version 1.1 package under the Disk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-Month style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s (non-ASP Members) must contact us in advance to en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he most current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not use a Disk-of-the-Month distribution to use up your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ld (out of date) disks.  Only current versions may be shipp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-of-the-Month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ans, without the written permission of Jeff Gates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the disk-based documentation may not be distributed in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alifyR Shareware Version 1.1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 Gates prohibits the distribution of outdated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yR Shareware Version 1.1 package, without written permission from Jeff G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ersion you have is over twelve (12) months old, please conta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that you have the most current version.  This vers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in October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/manufacturer is Jeff Gates, P.O. Box 1561, Blaine, WA  98231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Jeff Gat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