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FT Choice  Ver. 2.0 for Windows  - 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5, TRIUS, Inc. 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the distribution of sharewar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aft Choice for Windows.  Please note that this policy is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shareware copies of Draft Choice for Windows for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profit, or any sort of commercial consi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give you permission (in writing) to distribute Draf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ndows, we require that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ers, 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t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d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Draft Choic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ind it necessary to insist on meeting these condition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y for shareware distribution of Draft Choice fo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spread confusion about shareware and the occasionally trouble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s of some vendors unfortunately force us to do so.   We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to working with you in the future.  Please feel free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if you have any questions on 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........ 1:324/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.... 71333,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(508) 794-0762 (2400-14,400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