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I T T L E   L I S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iv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ISTS:  Author, Rosemary West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3.0+ 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LLIST33 or 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ittle Lists is a database program designed for users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ngs simple. You can create exactly the kind of lis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ior knowledge of programming or database systems. Add,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records, browse through the list, print a columnar 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cluding only the fields you want, sort the records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perform simple math functions, add and change fields. Becau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-compatible files, and can export/import data from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BF files, Little Lists can be used to view and manipul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TTLE LISTS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.EXE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OC.EXE  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 Or visit our forum on America Online, us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members.aol.com/rkwe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