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Runn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,96 Martin T. F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 does not accept any responsiblity for undesirabl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s a result of the use, abuse, or inability to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ut is not limited to the loss or damage of you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user must accept full responsiblity for us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is provided "AS-IS", and no warranties of any ki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, or any medium it may be 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Martin Flack provide any compensation or remedy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, punitive, incidental,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owning, storing, running Directory Runner, or anyth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y Runner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, author of Directory Runner, grants the use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e shareware version of Directory Runn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BY RUNNING DIRECTORY RUNNER, THE USER AGRE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rectory Runner is SHAREWARE. The user is granted permi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unner for 4 weeks (28 days) after which he/she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use immediately and permanently. See ORDER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information on register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UNREGISTERED version of Directory Runner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. However, no payment may be charged for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y Runner. If any charge is made, it should be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r distribution costs. No such payment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ownership of Directory Runner. If you have paid such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Directory Runner, you are still obligated to regist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rectory Runner longer than the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the unregistered version of Directory Runner is distribut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it's complete and original form. No files may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added to. The form in which the files are archiv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BBS purposes, as long as the archiv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Nxxx.???", where xxx is a representation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201 for 2.01), and where ??? is any extens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ormat. The only exception is for network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 impossible, highly impractical, or against policy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is manner; for example, where only six let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. In this case, DIRRUN.ZIP may be used. If any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chive, they may only be advertisements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REGISTERED version is only to be used by the person or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pecifically registered to, and it is strictly PROHIB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registered version to any other person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, online service,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t is strictly prohibited to alter, reverse engineer, dissasembl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supporting files of Directory Runn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y using Directory Runner, the user agrees with and accep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e entire disclaimer of warranty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with these terms, do not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TXT in this archive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.EXE           Directory Ru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DOC      Documentation for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HIS      Version history of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.TXT       Order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  A short description of Directory Runner (mainly fo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ANS     Similar to FILE_ID.DIZ but with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STREAD.TXT    A message to users upgrading from versions prior to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MPORTANT: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MPORTANT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 one has experienced more than a little fustration a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it's lack of intuition. Well, that time is over now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was directly targetted as a replacement for CD, and as such,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see that this program works fast, intelligently, an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basically stores all the nam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isks, and then when you want to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specify a partial name which it uses to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ean. If it cannot decide, it will present you with a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can choose the one you meant. This method is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trying to remember the full path and typing i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. Directory Runner also remembers which directories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, and provides you with speed keys to change to the f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sing Directory Runner is fast and easy, and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ntional CD command. You may use Directory Runner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by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Directory Runner, it must know what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re, so it has to scan your disk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DAT in the root directory. Directory Runner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RUNNER.DAT - for example,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or delete any directories after the initial scan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 Runner to know, so you have to use /r once in a whil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There is also the /w switch - this will rescan the d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re than a week since the 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/r and /w switches, Directory Runner will auto-choose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. This will be the same drives scanned last time and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it is different. In most cases, this auto-choos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, but at times you may wish to specifically choose the driv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/r:CD will specifically scan the C: and D: drives. /w:CDF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, D: and F: drives if the last scan was more than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can support up to 1000 directories. If you have 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member the first 1000 it encounters, but it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general ways to use Directory 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ype C followed by a name or partial name of a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y Runner can find a direct match, then it will jum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it cannot decide between a couple, it may give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ype C and press Enter. Start typing the name of the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Directory Runner can guess it before you get done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mmediately, otherwise press Enter when you're don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you get to the end, you will be presented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directories that you change to most often using Directory Ru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nd when you run Directory Runner by typing C and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top directories are displayed with F1 to F5 beside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mmediately to one of these three speed-key directori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, or by using the arrow keys and Ent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directories will not come up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Directory Runner or you have just rescanned the dis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uild up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ay you are in C:\DOS and you want to go to C:\SYS\WPX\DOCS\M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of these would you rath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# symbol will stand for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YS\WPX\DOCS\MTF#            (20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TF#                          (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                             (5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press F, Directory Runner should know which one you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here right away. This is assuming that there is no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TF or that starts with the 3 letters MTF. If there was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Enter and choose from a menu. The menu is very easy to navigat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nd Enter to select a directory,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etter assigned to it. In such a situation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 C:\STUFF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C:\SYS\WPX\DOCS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C:\OTHER\JUNK\M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(a) would be highlighted. You could move up o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rrow keys and press Enter on b, or you could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on the keyboard. Either way, you are transported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play, print out, or save the directory tre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d option. This should be followed by 1 or 2 for a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1 will give you the full paths of all the directories, and /d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he base names indented to show their lev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1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\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2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Directory Runner produces with the /d option is redir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DOS sign. Use the following to print out a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d2 &gt; LP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use Directory Runner, the directory you change to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, and if you run Directory Runner with no parame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put box and underneath will be a list of up to 5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most often. You can use f1, f2, f3, f4 or f5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, fourth, or fifth respectively, or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 Enter on the one you want to change to. Internally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the list, and only the 5 most used are displayed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irectory, it gets a point. The list is organized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oints at the top. If you do not change to a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days, it loses a point, so the top directories are alway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ish to clear the entire list manu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. This has no other effect than to clear all 10 slo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r option to rescan the disk also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automatically when you change to a directory.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 a quick "dir" every time they change to a directory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make that unecessary on most occasions. It displays all 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, and *.BAT files in a wide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to happen automatically, you can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. You probably don't want to add /n every time you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, so instead, make an enviroment variable called RUNNER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For example, the following line in your AUTOEXEC.BAT fil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to never display the executabl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NER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est a list of executabl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y using the /e option. This may be useful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hundreds of files and you cannot rememb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to run. You can even narrow it down if you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tters by putting them directly after the /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eW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show you a list of the WIND*.EXE, WIND*.COM, and WIND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, ideas, and critiques will be grateful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 the following InterNet E-mail addr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Directory Runner" somewhere in the subject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lack@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the author at this regular mail address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ing at this address until at least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F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15 Forest Oak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Myers, FL 3390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TXT for information on how to register your copy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. As new sites for Directory Runner become available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informed by E-mail if they so wish (see 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