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FONTS I SHAREWARE REGISTRATION FORM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istributed as shareware. You must register (pay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or utilities past the 20 day trial period.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the following additional benefits: replacements for the water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, a bonus disk that contains 18 point versions of all the fo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landscape versions of all fonts, registered versions of the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, matching printer drivers for the new fonts, and access to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line (10 AM - 4 P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iant collection of fonts, order our Display Font Pak. (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 for details on the 28 typefaces in this collection) You get th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 collection for only $49.50 AND you don't have to register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end a free brochure of all the fonts and clip art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5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49.50 Display Font Pak (LaserJet soft fonts) 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59.50 Top Fonts- 202 TrueType fonts 3.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45 Script or Calligraphy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65 Display or Headlin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57 Text (serif and sans serif)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100 Holiday cartoon clip 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$29.50 - 100 Animal cartoon clip art image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___ Shipping- all US $4, $5.50 Canada, $8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 Total enclosed   V1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630-377-3520 Fax: 630-377-6402 (9 AM - 5 PM CST) CIS: 74774,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elfring@inil.com  http://www.inil.com/users/elfring/esf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. Payment must be mad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rom?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 to continue to develop new products. If you find this program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ontinue to use these fonts or utilities after a trial period of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must make a registration payment of $25.00 to Elfring Soft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25.00 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 at any one time.  You will also receive additional fonts and bene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utlined on the registration form.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. Just as a book cannot be read by two different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e-License arrangements may be made by contacting Elfring Soft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stribute this package intact! This program and all docum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Copyright 1986 - 1992 by Elfring Soft Font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. Authorization will be automatically granted to distributors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s of the ASP, and such distributors may begin offering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, however Elfring Soft Fonts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an be kept up-to-date with the latest version of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ese LaserJet fonts &amp; Utilities tell your friends!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hem tell us why! To keep prices on products like this as low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we cannot afford to advertise. You are our form of advertisement! T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. If you have the opportunity to write an article in a newsl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or a trade magazine and like this package spread the word! We nee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elp we can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Spread Sheet, and more. We als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expensive custom fonts and can digitize your logo. In addition we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 fon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630-377-3520  Fax: 630-377-64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4774,2265 or visit our section there by typing GO ELF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ail: elfring@inil.com  http://www.inil.com/users/elfring/esf.ht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