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2.2 November 19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file selection menu.  This h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unctions of the Home and End keys. The key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fir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la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 to first file in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 to last file in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up arrow now takes you to the previous screen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screen; the down arrow similarly tal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at the end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meant that the F8 and F9 keys (select a file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letter) have been dropped.  Apologies to you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, but they were incompatible with the new syste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hould help to compensate for th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toggles.  To toggle speaker "beeps" (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ress s.  VIEW starts with sound off.  To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lain text file (ASCII or ANSI) press w.  Note: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meter stays in effect for viewing subsequent files until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 or F3 is pressed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strings can now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dentification of ASCII files with high-order charact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/b This allows you to override the"break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 have chosen from the configuration program.  When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on, pressing Esc interrupts the file read. 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whole file is read before you can exit.  The /b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even when "break process: is configured 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line switch /mono to force display to monochr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unning VIEW on laptops or "palm"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-F8 as alternative for "s" (toggle sound), Alt-F9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" (toggle quick view from file selection menu), and Alt-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"w" (toggle line wrap on/off when viewing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to accommodate possible variations in keyboar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erty" rather than "qwe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ange the default drive to which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using the viewcf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EW so that if a text search string is list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oes directly to the first occurrence of the string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, /s, to override the default way in whi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ext in files when the search string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efault is case insensitive.  The /s switch makes i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DOCUMENTS ONLY:  changed the way in which "strikeou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.  By default, VIEW now omits this text. 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adding a new command line switch, /-,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witch, strikeout text will be shown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display of HTML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oggle - h - that allows you to switch between sho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ed form or as pure ASCII (i.e., with the HTML tag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display problem that caused some text to remain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xiting VIEW after you had used the /l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used by VIEW 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XYWRITE files.  To toggle between XYWRIT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nd so show XYWRITE codes), press x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Microsoft Publisher files. Improve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help those using a voice synthesizer to rea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complexity of Publisher files, VIEW may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  If you have one that does not display e-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rury@nrcan.gc.ca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isplay of XYWRITE files.  The two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a wrong assumption concerning the internal natur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n such files.  This has meant that the x toggle (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and ASCII) is no long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mal support for Mac Word files.  Not perfec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4 (toggle text search off) to shift-F2 in order to free F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VIEW that will support continuous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handicapped users who use a speech synthesizer. 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