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ckabey Keno (Las Vega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O.EXE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O.DOC.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is  pretty straight forward, first you 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ENTER&gt;.  If you do  not enter your  nam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a  name for you  out of  thirty one male  and fema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"Hey You". This is just to add a little  variet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Your  name  can  be  anything,  numbers,  letters  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o  edit your  name,  press  the &lt;BACKSPACE&gt;,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press &lt;ENTER&gt;.  The &lt;BACKSPACE&gt; is  used in al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 brackets like this [     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Las  Vegas  style keno,  you pick  from  1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called spots.  You type  in the numbers,  or spo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, repeating the process until you have enter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pots.  You may  exit any  time after entering  one nu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without data (blank). You then enter your w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et, you  start the  game with  $10,000. There  is a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,  if less than  10 spots  it is $1,  over 10  spo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is $2. As with the spots, pressing &lt;ENTER&gt; comp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If you want to repeat a set of numbers or bet on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, press &lt;ENTER&gt; when the [    ]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yoff Table  is  accessible from  the  play scre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&gt;  at any  of the  entry positions  [   ] or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Press &lt;ENTER&gt; to continue or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 the play routine press  &lt;Q&gt; at the end  of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You advance  to  View Top  Ten.  If your  holding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an the 10th  entry it is  added to  the list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dvances you  to the  Options Menu. The  Options Menu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 by  game completion  or by  pressing  &lt;Q&gt;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en  gets too high, just start over,  eras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press &lt;Y&gt; to  confirm the  erasure of the  Top Ten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 afraid  of accidentally erasing  them. The program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disk read and writes, please make sure if using a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is not WRITE PROTECTED  and there is room  on 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,  at least  510 bytes  free. The  help screen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by pressing &lt;H&gt; at any entry  position [    ]. That'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type  in Keno  and  press &lt;ENTER&gt;.  After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Huckabey Keno Options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Payoff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Turn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8&gt; Exit The Progra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8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Options Menu you can press '1'  or &lt;ENTER&gt;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 entered your name you  a first prompted for  you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name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1 �  2 �  3 �  4 �  5 �  6 �  7 �  8 �  9 � 1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1 � 12 � 13 � 14 � 15 � 16 � 17 � 18 � 19 � 2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1 � 22 � 23 � 24 � 25 � 26 � 27 � 28 � 29 � 3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1 � 32 � 33 � 34 � 35 � 36 � 37 � 38 � 39 � 4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1 � 42 � 43 � 44 � 45 � 46 � 47 � 48 � 49 � 5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1 � 52 � 53 � 54 � 55 � 56 � 57 � 58 � 59 � 6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1 � 62 � 63 � 64 � 65 � 66 � 67 � 68 � 69 � 7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71 � 72 � 73 � 74 � 75 � 76 � 77 � 78 � 79 � 8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_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spots (MAX=15) and press &lt;ENTER&gt;,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nputs have  display warnings  showing you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in  your  choices  and press  &lt;ENTER.  Pressing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Options  Menu. Pressing  &lt;ENTER&gt; on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dvances you to the bet prompt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_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amount of bet $1 to $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 on how many spots you have chosen the minimum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$2.  You can press &lt;ESC&gt; to return  to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bet and pressing &lt;ENTER&gt;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ts chosen[  ]  Spots matched[  ]  Spots drawn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[  ]   Play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, your holdings are $9,9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the name you have used or the program has 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s  chosen is  the number  you picked,  Spots matched 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 program  has drawn  and matched, Spots  drawn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raw (20 total, Draw  is the spot just dra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Plays is the number of games  you have play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dated with each number drawn and each gam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 program draws twenty numbers 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nd 'gain' or 'lo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1 ticket pays $5 for a net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, your holdings are $10,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NTER&gt; for play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Q'  displays the  Huckabey Keno Top  T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displays the spot input prompt. On replays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 numbers you  can just  press &lt;ENTER&gt;  and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picked. When you reach the bet prompt if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ame amount you ca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repeats until you quit, or go broke and do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the Huckabey Keno Top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to fo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length is 16 characters and  can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 not enter a name the program picks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ven male and seven female names, and "Hey You"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Pay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'3' from the Options Menu and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yof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ayoffs are for minimum bets (ticke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spots on a $1 ti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1 pay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for next set or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additional  values. When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the last one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to Repeat or &lt;ESC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NTER&gt; repeats  the  display in  an endless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&lt;ESC&gt; fo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ckabey Keno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 completed a game and  your scor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Top Ten it will be blinking in it's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with your  score, current date and time.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just completed a game other informa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scores get too high  for you just  erase/rese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scores and  start over again. This is  the reason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u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6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7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 Menu press '7'. If the sound  is OF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is ON it  is turned on. Default for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You must turn it ON or OFF from the Options Menu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nd can also  be turned ON/OFF from the  Spots and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ositions  and  the  continue  prompt after  each  pla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S&gt;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 press '8'. The program i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contribution,  $5 is suggested for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o.  Please also  include  your name  address, version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size and information on where you receiv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(friend, BBS download, Software Library, etc.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